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boot-tools 2018.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ynertronix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nta 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1, Russ Dill Author: Russ Dill &lt;Russ.Dill@asu.edu&gt; Description: header for load kernel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1, Russ Dill Author: Russ Dill &lt;Russ.Dill@asu.edu&gt; Description: Module to load kernel from jffs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1, Russ Dill Author: Russ Dill &lt;Russ.Dill@asu.edu&gt; Description: Mini inflate implementation (RFC 195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1, Russ Dill Author: Russ Dill &lt;Russ.Dill@asu.edu&gt; Description: Mini deflate imple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e Hershberger. GPLv2. Comments: Options: --include-headers --recursive-includes --local-includes -I 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imangi Saraogi. GPLv2. Comments: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abian Frederick. GPLv2. Comments: -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ulia Lawall, INRIA/LIP6.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Requires: 1.0.0 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icolas Palix.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Julia Lawall, INRIA/LIP6.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colas Palix, DIK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a Lawall, DIK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lles Muller, INRIA/LiP6. GPLv2. URL: http://coccinelle.lip6.fr/ Comments: Options: --no-includes --include-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Monta 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 Dialog Semiconducto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2008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Motorol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nternational Business Machines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ussi Kivilinna &lt;jussi.kivilinna@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Parrot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van Djelic &lt;ivan.djelic@parro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Red Hat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Ferenc Havasi &lt;havasi@inf.u-szeged.hu&gt;, Zoltan Sogor &lt;weth@inf.u-szeged.hu&gt;, Patrik Kluba &lt;pajko@halom.u-szeged.hu&gt;, University of Szeged, Hung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SnapGe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Greg Ungerer &lt;gerg@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Thomas Gleixner &lt;gleixner@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Robert Kaiser &lt;rkaiser@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7 Red Hat,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David Woodhouse &lt;dwmw2@infradead.org&gt; Steven J. Hill &lt;sjhill@realitydiluted.com&gt;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5 Thomas Gleixner &lt;tglx@linux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Red Hat U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0 David Woodhouse &lt;dwmw2@infradead.org&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1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Machine Vision Holding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Michael Chastain, &lt;mailto:mec@shout.net&gt;. This is a C version of syncdep.pl by Werner Alme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rsten Duwe &lt;duwe@informatik.uni-erlangen.de&g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oger Meier &lt;r.meier@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torola 1984 (!). It was written to be part of the Linux operating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ern Engel &lt;joern@lazybastard.org&gt; Inspired by Linus Torvalds Original idea maybe from Keith Owens s390 port and big speedup by Arnd Bergmann &lt;arnd@bergmann-dalldorf.de&gt; Mips port by Juan Quintela &lt;quintela@mandrakesoft.com&gt; IA64 port via Andreas Dilger Arm port by Holger Schurig sh64 port by Paul Mundt Random bits by Matt Mackall &lt;mpm@selenic.com&gt; M68k port by Geert Uytterhoeven and Andreas Schwab AArch64, PARISC ports by Kyle McMartin sparc port by Martin Habets &lt;errandir_news@mph.eclips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asbir Matha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scale Semiconductor, Inc.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scale Semiconductor, Inc. 2004,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4-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tera Corporation (C) 2012-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TMicroelectronics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Michalis Pappas &lt;mpappas@fastmail.f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othar Felten, lothar.felt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rmadeus Systems &lt;support@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ndes Technology, Inc. Author: Rick Chen (rick@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 Christophe Priouzeau &lt;christophe.priouzeau@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NXP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obroma Systems Design und Consulting GmbH Written by Philipp Tomsich &lt;philipp.tomsich@theobroma-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Olimex Ltd. Stefan Mavrodiev &lt;stefan@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XP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XP Author: Prabhakar Kushwaha &lt;prabhaka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Logic P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Jernej Skrabec &lt;jernej.skrabec@si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CS Systemes d'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ernecker &amp;amp; Rainer Industrieelektro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rmadeus Systems &lt;support@armade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ndes Technology, Inc. Author: Rick Chen (rick@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Patrice Chotard &lt;patrice.chotard@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Alexandre Torgue &lt;alexandre.torgu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ckchip Electronics Co., Ltd Authors: Andy Yan &lt;andy.ya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Quentin Schul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XP Semiconductor. Author: Wang Dongsheng &lt;dongsheng.w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XP Semiconductor. Author: Feng Li &lt;feng.li_2@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XP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ylène Josse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uo Yi &lt;luoyi.l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ogic PD This file is adapted from imx6qdl-sabresd.dt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Karsten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 Inc. Hou Zhiqiang &lt;Zhiqiang.Ho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 Inc. Author: Hongbo Zhang &lt;hongbo.zhang@nxp.com&gt; This file implements LS102X platform PSCI SYSTEM-SUSPEND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road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eckhoff Auto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dvantech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3ADEV &lt;http://3adev.com&gt;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Vikas Manocha &lt;vikas.manoch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Vikas MANOCHA &lt;vikas.manoch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Stefan Mavrodiev &lt;stefan.mavrodiev@gmail.com&gt; Olimex LTD. &lt;support@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Michael Kurz &lt;michi.kur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Lee Jones &lt;lee.jones@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Am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ishnu Patekar Vishnu Patekar &lt;vishnupatekar051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ishnu Patek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UDOO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yler 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riit La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rochip Technology, Inc.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icrochip Inc.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cus Cooper &lt;codekip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cus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awrence Yu &lt;lyu@mic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onsulko Group, Matt Porter &lt;mporter@konsulk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arsten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osef Gajdusek &lt;atx@atx.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elle van der Waa &lt;jelle@vdwa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elle de Jong &lt;jelledejong@powercraf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ábor N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Inc. Author: Zhuoyu Zhang &lt;Zhuoyu.Zh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Inc. Author: Wang Dongsheng &lt;dongsheng.w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leksei Mamlin Aleksei Mamlin &lt;mamlina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am Sampson &lt;ats@offo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TS Advanced Telematics 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3ADEV &lt;http://www.3a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Ultimaker B.V. Author Olliver Schinagl &lt;oliver@schinag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Maxime Coquelin &lt;mcoquelin.stm3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Marcus Cooper &lt;codekip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Karsten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n"); if (info-&gt;model[0]) { printf("Model: %s\n", info-&gt;model); printf("MFGDate: %02x-%02x-%02x%02x\n", info-&gt;mfgdate[0], info-&gt;mfgdate[1], info-&gt;mfgdate[2], info-&gt;mfgdate[3]); printf("Serial:%d\n", info-&gt;serial); else { puts("Invalid EEPROM - board will not function full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 Inc. Layerscape PCIe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taubli Faverges Pierre Au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ason Cooper &lt;jason@lakedaem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Zoltan HERPAI Zoltan HERPAI &lt;wigyori@uid0.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iarhei Siamashka &lt;siarhei.siamashka@xxxxxxxx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Open Source Suppor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inaro, Ltd. Rob Herring &lt;robh@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 Inc. Authors: Priyanka Jain &lt;Priyanka.Jain@freescale.com&gt; Wang Dongsheng &lt;dongsheng.w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 Inc. Author: Priyanka Jain &lt;Priyanka.Jai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hen-Yu Ts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oris Brezil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Iain Paton &lt;ipaton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y Oleksandr G Zhadan et al. based on board/freescale/p1_p2_rdb_pc/s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y Oleksandr G Zhadan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ased on include/configs/p1_p2_rdb_p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ased on board/freescale/p1_p2_rdb_pc/spl_minima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ased on board/freescale/p1_p2_rdb_pc/s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based on board/freescale/p1_p2_rdb_pc/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ased on board/freescale/p1_p2_rdb_pc/tlb.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Arcturus Networks Inc. http://www.arcturusnetworks.com/products/ucp1020/ by Oleksandr G Zhadan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ills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exas Instruments, Inc. Author: Dan Murphy &lt;dmurph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Oliver Schina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ucas Stach, Pengutronix &lt;l.stach@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deas On Board SP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 Author: Shaveta Leekha &lt;shavet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 Author: Prabhakar Kushwaha &lt;prabhaka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Author: Mingkai Hu &lt;Mingkai.hu@freescale.com&gt; Po Liu &lt;Po.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 Author: Mingkai Hu &lt;Mingkai.Hu@freescale.com&gt; Po Liu &lt;Po.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Emilio Ló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an Roese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Maxime Rip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Kim Phillips,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 Roy Zang &lt;tie-fei.z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 Refer docs/README.pblimage for more details about how-to configure and create PBL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 Refer doc/README.pblimage for more details about how-to configure and create PBL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 Author: Sandeep Kumar Singh &lt;sandeep@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 Andy Fleming &lt;afleming@gmail.com&gt; Roy Zang &lt;tie-fei.zang@freescale.com&gt; Some part is taken from tse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vell Semiconductor Inc. Lei Wen &lt;leiwe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vell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3 Freescale Semiconductor,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ebastian Andrzej Siewior &lt;bigeasy@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xim Integrat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 Limited Aneesh V &lt;aneesh@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uthor: Prabhakar Kushwaha &lt;prabhaka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uthor: Mingkai Hu &lt;Mingkai.h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uthor: Dipen Dudhat &lt;dipen.dudhat@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ndy Fleming &lt;aflem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Author: Shengzhou Liu &lt;Shengzhou.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scale Semiconductor Author: Mingkai Hu &lt;Mingkai.h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melit Group SpA, Luca Ceresoli &lt;luca.ceresoli@comeli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melit Group SpA Luca Ceresoli &lt;luca.ceresoli@comelit.it&gt; Se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Freescale Semiconductor, Inc. Original Author: Andy Fleming Add vsc8662 phy support - Priyanka J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Freescale Semiconductor, Inc. Authors: Srikanth Srinivasan &lt;srikanth.srinivasa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2015 Freescale Semiconductor,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s: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 Roy Zang &lt;tie-fei.z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 Mingkai Hu (Mingkai.hu@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 Author: Dipen Dudhat &lt;dipen.dudhat@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Freescale Semiconductor Author: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Calxed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eXMeritus, A Boeing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Orex Computed Radiograp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Nicolas Palix &lt;npalix@dik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ulia Lawall &lt;julia@dik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illes Muller &lt;Gilles.Muller@lip6.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scale Semiconductor, Inc. Authors: Srikanth Srinivasan &lt;srikanth.srinivasa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scale Semiconductor, Inc. Author: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Extreme Engineering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Freescale Semiconductor, Inc.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2013 Freescale Semiconductor, Inc. Jun-jie Zhang &lt;b18070@freescale.com&gt; Mingkai Hu &lt;Mingkai.h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 Author: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 Author: Srikanth Srinivasan &lt;srikanth.srinivas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 Andy Fleming &lt;afleming@gmail.com&gt; Some part is taken from tse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2013 Freescale Semiconductor, Inc. Jun-jie Zhang &lt;b18070@freescale.com&gt; Mingkai Hu &lt;Mingkai.h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obin Getz &lt;rgetz@blackfin.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hias Fuchs &lt;matthias.fuchs@esd.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attice Semiconductor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lya Yanok,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Extreme Engineering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irk Behme, dirk.behme@google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JSC "NII STT", http://www.niistt.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Benjamin Herrenschmidt, IBM Corp benh@kernel.crashin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Freescale Semiconductor, Inc. Kumar Gala &lt;kumar.gal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ilicon Turnkey Express, Inc. Martha Marx &lt;mmarx@silicontk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ascha Hauer, kernel@peng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Qstreams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entor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xime Bizon &lt;mbizon@freebo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n Loeliger,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This file is licensed under the terms of the GNU General Public License version 2. This program is licensed "as is" without any warranty of any kind, whether express or impl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 All Rights Reserved. and Linux arch/arm/plat-mxc/include/mach/iomux-mx35.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Extreme Engineering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09 Windriver, &lt;www.windriver.com&gt; Author: Tom Rix &lt;Tom.Rix@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 Mark Jonas &lt;mark.jonas@de.bos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 Bryan O'Donogh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C) Allwinner Technology Co., Ltd. javen &lt;javen@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Freescale Semiconductor, Inc. Authors: York Sun &lt;yorksu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0-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Wind River Systems, Inc. &lt;www.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Wind River Systems &lt;www.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bedded Specialt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1 Freescale Semiconductor, Inc. Authors: York Sun &lt;yorksu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0-2011 Freescale Semiconductor, Inc. Authors: York Sun &lt;yorksun@freescale.com&gt; Timur Tabi &lt;timur@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0-2011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ind River Systems &lt;www.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ind River Systemes, Inc. &lt;www.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Jon Loeliger,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 Zhang Wei &lt;wei.zhang@freescale.com&gt; Jason Jin &lt;jason.ji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bedded Specialties, Inc. Joe Hamman joe.hamman@embeddedspecialti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bedded Specialties, Inc. Joe Hamman &lt;joe.hamman@embeddedspecialt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mbedded Specialt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Allwinner Technology Co., Ltd. &lt;www.allwinnertech.com&gt; Berg Xing &lt;bergxing@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Solarflare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Freescale Semiconductor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2010 Freescale Semiconductor, Inc.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2009, 2011 Freescale Semiconductor York Sun (yorksun@freescale.com) Haiying Wang (haiying.wang@freescale.com) Timur Tabi (timu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8-2009, 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 Jeffrey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Freescale Semiconductor York Sun (yorksu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 Steven Rosted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eagate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entor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lessandro Zum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1,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2011 Freescale Semiconductor, Inc.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7,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11 Freescale Semiconductor Jeff Brown (Jeffrey@freescale.com)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11 Freescale Semiconductor. Srikanth Srinivasan &lt;srikanth.sriniva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09-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09, 2011,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2008 Freescale Semiconductor. Srikanth Srinivasan &lt;srikanth.sriniva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Matt Mackall &lt;mpm@sel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Karen Spear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Inc. Liberty Eran (liberty@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w:t>
        <w:tab/>
        <w:t>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Jeff Garz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Motorola,Inc. Xianghua Xiao(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Kai Germaschewski &lt;kai.germaschew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YSGO Real-Time Solution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l (eli.kupermann@intel.com, christopher.leech@intel.com, scott.feldma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ndy Grover &lt;andrew.grov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by Hans Reiser, licensing governed by reiserfs/READ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2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oland Bo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aolo Scaffar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Red Hat, Inc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 DAVICOM Semiconductor,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 1999 Martin Mares &lt;mj@atrey.karlin.mff.cuni.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Russell King. Various bits and pieces copyrights include: Linus Torvalds (test_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1998,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6, 1998, 1999,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2001 Stephen Rothwell (sfr@canb.auug.org.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2000 Neil Russell. Se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2000 Neil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 2000 Neil Russell. Se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 2000 Neil Rus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 1997 Drew Eckhardt, Frederic Potter,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91, 92, 93, 94, 95, 96, 97, 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Orbacom Systems, Inc &lt;www.orbacom.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c A. Viredaz, 1998 DEC Western Research Laboratory, Palo Alto, CA Date January 1998 (April 1997) System StrongARM SA-1100 Language</w:t>
        <w:tab/>
        <w:t>C or ARM Assembly Purpose Definition of constants related to the StrongARM SA-1100 microprocessor (Advanced RISC Machine (ARM) architecture version 4). This file is based on the StrongARM SA-1100 data sheet version 2.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c A. Viredaz, 1998 DEC Western Research Laboratory, Palo Alto, CA Date April 1998 (April 1997) System Advanced RISC Machine (ARM) Language</w:t>
        <w:tab/>
        <w:t>C or ARM Assembly Purpose Definition of macros to operate on bit fie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mon Fried &lt;ramon.fri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uca Ceresoli &lt;luca@lucaceresol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inrich Schuchardt &lt;xypron.glpk@gmx.de&g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ootlin Author: Miquel Raynal &lt;miquel.raynal@bootl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MMC IOdelay values for TI's DRA76x and AM576x SoCs. Author: Sekhar Nori &lt;nsekha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mon Fried &lt;ramon.fri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ational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onsulko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J Hiblot &lt;jjhibl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einrich Schuc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ootlin Author: Miquel Raynal &lt;miquel.raynal@bootli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Xiphos System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 Author: Eric Gao &lt;eric.gao@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Álvaro Fernández Rojas &lt;nolt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uomas Tynkky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s Co. Ltd. Author: Shawn Lin &lt;shawn.li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dmarao Begari &lt;Padmarao.Begari@micro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 Padmarao Begari, Microsemi Corporation &lt;padmarao.begari@micro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eif Lindho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einrich Schuc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eneral Electric Comp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Electrons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 Author: Jerome Brunet &lt;jbrunet@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y 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ison Chai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Microsemi Corporation. Padmarao Begari, Microsemi Corporation &lt;padmarao.begari@microsem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Mauro Carvalho Chehab &lt;mchehab+samsung@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 Written by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Inc.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Inc. Authors: Daniel Meng &lt;daniel.me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ational Instrument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Blumenstingl &lt;martin.blumenstingl@googlemail.com&gt;. Based on meson-gx-p23x-q20x.dt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cel Ziswiler &lt;marcel.ziswil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Silicon Technologie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Script to convert coreboot code to something similar to what U-Boot uses sed -f coreboot.sed &lt;coreboot_file.c&gt; Remember to add attribution to coreboot for new files added to U-Boot. s/REG_RES_WRITE32(\(.*\), \(.*\), \(.*\)),/writel(\3, base + \2);/ s/REG_RES_POLL32(\(.*\), \(.*\), \(.*\), \(.*\), \(.*\)),/ret = poll32(base + \2, \3, \4, \5);/ s/REG_RES_OR32(\(.*\), \(.*\), \(.*\)),/setbits_le32(base + \2, \3);/ s/REG_RES_RMW32(\(.*\), \(.*\), \(.*\), \(.*\)),/clrsetbits_le32(base + \2, ~\3, \4);/ REG_SCRIPT_END/d s/read32/readl/ s/write32(\(.*\), \(.*\))/writel(\2, \1)/ s/conf-&gt;/plat-&gt;/ s/static const struct reg_script \(.*\)_script\[\] = {/static int \1(struct udevice *d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UKAUMI Naoki &lt;naobs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Computers, Inc. Author: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 Author: Kevin Hilman &lt;khilman@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as Färber obj-y += clk_rk3368.o obj-y += rk3368.o obj-y += syscon_rk3368.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as Fär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lwinnertech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National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ny Mobile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Written by Simon Glass &lt;sjg@chromium.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W-SOM Technologies &lt;www.aw-s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yco Fire Protection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joerd Simons &lt;sjoerd.simo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nchayan Maity &lt;sanchayan.maity@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altek Semiconducto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tional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tional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Written by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isilic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obj-$(CONFIG_I2C_ARB_GPIO_CHALLENGE) += i2c-arb-gpio-challenge.o obj-$(CONFIG_$(SPL_)I2C_MUX) += i2c-mux-uclass.o obj-$(CONFIG_I2C_MUX_PCA954x) += pca954x.o obj-$(CONFIG_I2C_MUX_GPIO) += i2c-mux-gpi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E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Wenyou.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Marcel Zisw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tmicro Ltd &lt;www.antmicr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cel Zisw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FUKAUMI Naoki &lt;naobs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gma star gmbh Author: Richard Weinberger &lt;richard@nod.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uthor: Naveen Krishna Ch &lt;naveenkrishna.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Co., Ltd. All rights reserved.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 Griessl &lt;rgriessl@cit-ec.uni-bielefeld.de&gt; based on the U-Boot Asix driver as well as information from the Linux AX88179_178a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undoReader S.L. Author: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cel Ziswiler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nnes Schmelzer &lt;oe5hpm@oevsv.at&gt;, B&amp;amp;R Added support for set_sp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UKAUMI Naoki &lt;naobs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NX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Stefan A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tefan A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tefan Agner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nrik Nordstrom &lt;henrik@henriknordstr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ula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as Oet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 SAMSUNG EXYNOS5 SoC device tre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 Ltd. All rights reserved. Sanghee Kim &lt;sh0130.kim@samsung.com&gt; Piotr Wilczek &lt;p.wilcz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undoReader S.L. Author: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cas St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bomir Popov &lt;lpopov@mm-sol.com&gt;, MM Solutions New i2c_read, i2c_write and i2c_probe functions, tested on OMAP4 4430/60/70), OMAP5 (5430) and AM335X (3359); should work on older OMAPs and derivatives as well. The only anticipated exception would be the OMAP2420, which shall require driver modification. Rewritten i2c_read to operate correctly with all types of chips old function could not read consistent data from some I2C slaves). Optimized i2c_write. New i2c_probe, performs write access vs read. The old probe could hang the system under certain conditions (e.g. unconfigured pads). The read/write/probe functions try to identify unconfigured bus. Status functions now read irqstatus_raw as per TRM guidelines except for OMAP243X and OMAP34XX). Driver now supports up to I2C5 (OMAP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erhard Sittig &lt;gsi@denx.de&gt; based on the U-Boot Asix driver as well as information from the Linux Moschip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rscience GmbH &amp;amp; Co.KG Andreas Bießmann &lt;andreas.biessmann@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pted from Linux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Xilinx,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w:t>
        <w:tab/>
        <w:t>Andre Przywara &lt;andre.przywara@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 Hershberger, National Instruments, joe.hershberger@n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irdland Audio - http://birdland.com/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oradex, Inc.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irdland Audio - http://birdland.com/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Xilinx,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blo Impallari (www.impallari.com|impallari@gmail.com), Rodrigo Fuenzalida (www.rfuenzalida.com|hello@rfuenzalida.com) with Reserved Font Name Cantora.CantoraOneRegularPabloImpallari: CantoraOne: 2012CantoraOneVersion 1.001; ttfautohint (v0.8) -G 200 -r 50CantoraOne-RegularCantora is a trademark of Pablo Impallari and Rodrigo FuenzalidaPablo ImpallariPablo Impallari, Rodrigo FuenzalidaCantora ('Singer' in Spanish) is a friendly semi formal, semi condensed, semi sans ser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t has reminiscences of hand lettering, mixing straight and bowed stems, and natural curves. It was born as an experiment in drawing from the outside to the inside (drawing the space surrounding the letters first, instead of drawing the letters themselves) in trying to apply the ideas and methods of Michael Harvey and Evert Bloemsma to my own glyphs construction. Although Cantora it's a sans, the lowercase letters have serif propor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t's perfect for headlines (H1, H2, H3) in sizes la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phan Linz &lt;linz@li-pr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bhilash Kesavan &lt;a.kesav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http://www.samsung.com Akshay Saraswat &lt;akshay.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Walle Michael Walle &lt;michael@walle.cc&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Walle Michael Walle &lt;michael@wall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utroni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 Hersh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uLab, Ltd Dmitry Lifshitz &lt;lifshitz@compulab.co.il&gt; Ilya Ledvich &lt;ilya@compulab.co.il&gt; Inspired by Alberto Panizzo &lt;maramaopercheseimorto@gmail.com&gt; &amp;amp; Marek Vasut work in l4f00242t03.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ers Electronics p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Chromium OS Authors. See file CREDITS for list of people who contributed to this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e Chromium OS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inaro Ltd. 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12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blo Impallari (www.impallari.com|impallari@gmail.com), Rodrigo Fuenzalida (www.rfuenzalida.com) with Reserved Font Name Cant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VIDIA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Andrzej Siewior &lt;bigeasy@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o Cerati &lt;roberto.cerati@bticin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ek Vasut &lt;marek.vasut@gmail.com&gt; on behalf of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DS GmbH, Germany ids8313.c - ids8313 board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DS GmbH, Germany Sergej Stepanov &lt;ste@id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NVIDIA CORPORATION. based on tegra_gpio.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 With help from the mpc8xxx SPI driver With more help from omap3_spi SPI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amsung Electronics Co., Ltd. http://www.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VIDIA Corporation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inaro Ltd. www.linar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uLab, Ltd. Author: Mike Rapoport &lt;mike@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y Makarov (makarov@bmstu.ru, mka-at-mailru@mail.ru), with Reserved Font Name Anka/Coder Narr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 Jason Kridner &lt;jkridner@beagleboar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raeme Smecher &lt;graeme.smecher@mail.mcgil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bert Arib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tab/>
        <w:t>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The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ush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s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sd gmbh hannover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Tom Rix &lt;Tom.Rix@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Tom Rix &lt;Tom.Rix at 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Kyungmin Park &lt;kyungmin.park@samsung.com&gt;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in Getz &lt;rgetz@blackfin.uc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trick Hueper &lt;phueper@hueper.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r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s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nalog Devices Inc.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rimarchi &lt;trimarchimichael@yahoo.i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rimarchi &lt;trimarchimichael@yaho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xcito Elektronik i Skåne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4 2014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esd gmbh Hannover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resystem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usuke Goda &lt;goda.yusuke@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 Author: Thomas Abraham t-abraham@ti.com,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eter Voorthuijsen &lt;pieter.voorthuijsen@prodrive.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rbert Xu &lt;herbert@gondor.apana.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 Author: Scott Wood &lt;scottwood@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xcito Elektronik i Sk=E5ne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uniper Net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uniper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 &lt;iwamatsu@nigau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 &lt;iwamatsu@nigau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ithu K Kumar, Hiran Venugopalan &lt;hiran.in |hiran.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Munoz &lt;carlos@ken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w:t>
        <w:tab/>
        <w:t>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1 Freescale Semiconductor, Inc. Author: Shlomi Gridih &lt;gridish@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Analog Devices Inc.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Syed Mohammed Khasim &lt;x0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nsilic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rbert Valerio Riedel &lt;hv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en Warren, Qstreams Networks Inc. With help from the common/soft_spi and arch/powerpc/cpu/mpc8260 driv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Gianluigi Tiesi &lt;sherpya@netfarm.it&gt; Parts by Kees Zeelenberg &lt;kzlg@users.sourceforge.net&gt; (LibGW32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ontaVista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Brownell Use the driver model and standard identifiers; handle bigger timeou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Gardner &lt;bgardner@wabtec.com&gt; This source code is licensed under the GNU General Public License, Version 2. See the file COPYING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Gardner &lt;bgardner@wab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thur Shipkowski &lt;art@videon-centr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by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ergey Lyubka &lt;valenok@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ergey Lyubka &lt;vale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 1. Modified to support OMAP1610 32-KHz watchdog timer 2. Ported to 2.6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Texas Instruments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06, Courage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Cluster File Systems, Inc, info@clusterfs.com Written by Alex Tomas &lt;alex@clusterf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lt;astrand@lysator.liu.se&gt; Licensed to PSF under a Contributor Agreement. See http://www.python.org/2.4/license for licensing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olfgang Denk, wd@denx.de Rewritten to fit into the current U-Boot frame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sef Baumgartner josef.baumgartner@tele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sef Baumgartner &lt;josef.baumgartner@telex.de&gt; 2006 Zachary P. Landau &lt;zachary.landau@labxtechnolog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sef Baumgartner &lt;josef.baumgartner@tele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Kshitij &lt;kshitij@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Kyle Harris &lt;kharris@nexus-tec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Gary Jennejohn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Alex Zü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Alex Zu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William L. Pitt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avin Boppuri / Prashant Patel nboppuri@trinetcommunication.com&gt;, pmpatel@trinetcommunica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wlett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erd Mennchen &lt;Gerd.Mennchen@icn.siemen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harles Mott &lt;cm@linkte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Marius Gröger &lt;mag@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Marius Groger &lt;mag@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Alex Zü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Lin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illiam L. Pitts and W. Gerald Hic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source@mvista.com) 2.3.99 Up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3 Samsung Electronics Co., Ltd. All rights reserved. Sanghee Kim &lt;sh0130.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w:t>
        <w:tab/>
        <w:t>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Vojtech Pavl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w:t>
        <w:tab/>
        <w:t>Magnus Damm &lt;kieraypc01.p.y.kie.era.ericss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Michael Barr. This software is placed into the public domain and may be used for any purpose. However, this notice must not be changed or removed and no warranty is either expressed or implied by its publication or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arald Koerf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w:t>
        <w:tab/>
        <w:t>Dan Malek &lt;dmalek@jl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n Malek (dmalek@jl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01, 2002 Erik Thei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2000, 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7, 1999, 2000 Ralf Baechle (ralf@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Simon G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5-2015&gt;, Intel Corporation. All rights reserved. Redistribution. Redistribution and use in binary form,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5-2014&gt;, Intel Corporation. All rights reserved. Redistribution. Redistribution and use in binary form,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W)++,Copyright 1999 by (URW)++ Design &amp;amp; Development; Cyrillic glyphs added by Valek Filippov (C) 2001-2005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DOO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n Microsystem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sung Electronics,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 Author(s): Patrice CHOTARD, &lt;patrice.chot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SA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8 - All Rights Reserved Author: Gabriel Fernandez &lt;gabriel.fernandez@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 All Rights Reserved Author: Torgue Alexandre &lt;alexandre.torgu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Microelectronics 2017 - All Rights Reserved Author: Ludovic Barre &lt;ludovic.barr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ricsson SA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rocsys. All rights reserved. Mushtaq Khan &lt;mushtaq_k@procsys.com&gt; mushtaqk_921@yahoo.co.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okia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elson Integration, LLC 2016 Author: Eric Nelson&lt;eric@nel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alin Dahyabhai &lt;bigfun@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vell International Ltd. and its affiliates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vell International Ltd. and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x Networx. Massive upgrade to work with the new intel gigabit NICs. ebiederman at lnxi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sbir Matha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 Author: Jason Jin&lt;Jason.jin@freescale.com&gt; Zhang Wei&lt;wei.zh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scale Semiconductor, Inc. 2006,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xcito Elektronik i Skåne AB, All rights reserved. Author: Tor Krill &lt;tor@exci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xcito Elektronik i Skåne AB, 2010. Author: Tor Krill &lt;tor@exci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ETS GmbH, 2017, Felix Brack &lt;f.brack@eet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vid Mosberger-T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ENX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ENX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chway Digital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dam 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M Ltd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 Author: Fabrice Gasnier &lt;fabrice.gasnie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 Author: Fabrice Gasnier &lt;fabrice.gasnie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 Author: Christophe Kerello &lt;christophe.kerell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 Author(s): Patrice Chotard, &lt;patrice.chot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 Author(s): Patrice CHOTARD, &lt;patrice.chot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ETS GmbH, http://www.ee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NX Software Engineering Lukasz Majewski &lt;lukma@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in Meng &lt;bmeng.cn@gmail.com&gt;</w:t>
      </w:r>
    </w:p>
    <w:p>
      <w:pPr>
        <w:pStyle w:val="Normal"/>
        <w:spacing w:lineRule="exact" w:line="420"/>
        <w:rPr/>
      </w:pPr>
      <w:r>
        <w:rPr>
          <w:rFonts w:cs="Arial" w:ascii="Arial" w:hAnsi="Arial"/>
          <w:color w:val="000000"/>
          <w:sz w:val="20"/>
          <w:szCs w:val="20"/>
          <w:shd w:fill="FFFFFF" w:val="clear"/>
        </w:rPr>
        <w:t>Copyright (C) 2018 Ã</w:t>
      </w:r>
      <w:r>
        <w:rPr>
          <w:rFonts w:cs="Tahoma" w:ascii="Tahoma" w:hAnsi="Tahoma"/>
          <w:color w:val="000000"/>
          <w:sz w:val="20"/>
          <w:szCs w:val="20"/>
          <w:shd w:fill="FFFFFF" w:val="clear"/>
        </w:rPr>
        <w:t>�</w:t>
      </w:r>
      <w:r>
        <w:rPr>
          <w:rFonts w:cs="Arial" w:ascii="Arial" w:hAnsi="Arial"/>
          <w:color w:val="000000"/>
          <w:sz w:val="20"/>
          <w:szCs w:val="20"/>
          <w:shd w:fill="FFFFFF" w:val="clear"/>
        </w:rPr>
        <w:t>lvaro FernÃ¡ndez Rojas &lt;nolt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Álvaro Fernández Rojas &lt;nolt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ilinx, Inc. -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Xilinx, Inc.</w:t>
      </w:r>
    </w:p>
    <w:p>
      <w:pPr>
        <w:pStyle w:val="Normal"/>
        <w:spacing w:lineRule="exact" w:line="420"/>
        <w:rPr/>
      </w:pPr>
      <w:r>
        <w:rPr>
          <w:rFonts w:cs="Arial" w:ascii="Arial" w:hAnsi="Arial"/>
          <w:color w:val="000000"/>
          <w:sz w:val="20"/>
          <w:szCs w:val="20"/>
          <w:shd w:fill="FFFFFF" w:val="clear"/>
        </w:rPr>
        <w:t>Copyright (C) 2018 VanguardiaS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radex Authors: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 Lokesh Vutla &lt;lokeshvutl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All rights reserved. Author: Eugeniy Paltsev &lt;Eugeniy.Paltsev@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opsys Author: Eugeniy Paltsev &lt;Eugeniy.Paltsev@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mone CIANNI &lt;simone.cianni@bticin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amsung Electronics Jaehoon Chung &lt;jh80.chu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 Author(s): Yannick Fertre &lt;yannick.fertre@st.com&gt; for STMicroelectronics. Philippe Cornu &lt;philippe.cornu@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mon Fried &lt;ramon.fri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affaele RECALCATI &lt;raffaele.recalcati@bticin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hilippe Reynes &lt;philippe.reynes@softatho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Olimex Ltd. Author: Stefan Mavrodiev &lt;stefan@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rohip / Atmel Corporation Wenyou.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Vasut &lt;marek.vasut+rene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ek Behun &lt;marek.behun@nic.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nivannan Sadhasivam &lt;manivannan.sadhasivam@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ukasz Majewski, DENX Software Engineering, lukma@denx.de This is an example file to generate boot.scr - a boot script for U-Boot Generate boot.scr: tools/mkimage -c none -A arm -T script -d tpcboot.cmd boot.sc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ukasz Majewski &lt;lukma@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copo Mondi &lt;jacopo+renesas@jmond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auke Mehrtens &lt;hauke@hauke-m.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Hannes Schmelzer &lt;oe5hpm@oevsv.at&gt; - B&amp;amp;R Industrial Automation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ETS GmbH - https://www.ee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ETS GmbH - http://www.ee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nnis Gilmore &lt;dgilmore@redhat.com&gt; based on board/solidrun/clearfog/clearfog.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nnis Gilmore &lt;dgilmor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yLibre, SAS Author: Neil Armstrong &lt;narmstron@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Tic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mp;amp;R Industrial Automation GmbH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rmade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arula Solutions B.V.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marula Solutions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STMicroelectronics - All Rights Reserved Author(s): Philippe Cornu &lt;philippe.cornu@st.com&gt; for STMicroelectronics. Yannick Fertre &lt;yannick.fertr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uomas Tynkkynen &lt;tuomas.tynkky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 Patrick Delaunay &lt;patrick.delaunay@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 Pascal Paillet &lt;p.paillet@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Vikas Manocha, &lt;vikas.manocha@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Patrice Chotard, &lt;patrice.chot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Patrice CHOTARD, &lt;patrice.chot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Microelectronics - All Rights Reserved Author(s): Alexandre Torgue &lt;alexandre.torgue@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onsulko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rinn - http://grinn-glob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X Software Engineering Lukasz Majewski &lt;lukma@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Álvaro Fernández Rojas &lt;nolt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eidmüller Interface GmbH &amp;amp; Co. KG Stefan Herbrechtsmeier &lt;stefan.herbrechtsmeier@weidmuel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uchless Biometric Systems AG Tomas Novotny &lt;tomas@novot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radex Author: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obroma Systems Design und Consulting Gm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Written by Franklin Cooper Jr. &lt;fcooper@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 Written by Jean-Jacques Hiblot &lt;jjhibl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ynopsys Author: Eugeniy Paltsev &lt;Eugeniy.Paltsev@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eren Moch &lt;smoc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ckchip Electronics Co., Ltd Author: Andy Yan &lt;andy.yan@rock-ch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k Chen (rick@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ask Ingemann Lambertsen &lt;rask@formelder.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olo Pisati &lt;p.pisat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HYTEC Messtechnik GmbH Author: Wadim Egorov &lt;w.egorov@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pal Kell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ational Instruments Corp Written by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Wenyou.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Wenyou 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 Inc. Wenyou Yang &lt;wenyou.yang@microchip.com&gt; Ludovic Desroches &lt;ludovic.desroches@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Technology Inc, Ludovic Desroches &lt;ludovic.desroches@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Corporation Wenyou.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chip Corporation Wenyou 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ell Gregory CLEMENT &lt;gregory.clement@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tin Blumenstingl &lt;martin.blumensting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 &lt;marek.vasut+rene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Vas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ek Behun &lt;marek.behun@nic.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ogic P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ogic PD - http://www.logicp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inaro Bryan O'Donoghue &lt;bryan.odonoghue@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elle van der Waa &lt;jelle@vdwa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lt;www.inte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mpin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rinn - http://grinn-glob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r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 author: Eric Gao &lt;eric.gao@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gicam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ddie Cai &lt;eddie.cai.linu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NX Software Engineering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oadcom Florian Fainelli &lt;f.fainel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eckhoff Automation GmbH &amp;amp; Co. KG Patrick Bruenn &lt;p.bruenn@beckhof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rmade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tony Antony &lt;antony@phe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es Technology Corporation.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es Technology Corporation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es Technology Chih-Mao Chen &lt;cmchen@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rula Solutions B.V.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rul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ditya Prayoga &lt;aditya@kobol.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ocionext Inc. Author: Masahiro Yamada &lt;yamada.masahiro@socionext.com&gt; Kunihiko Hayashi &lt;hayashi.kunihik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ockchip Electronic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 quiet_cmd_mkomapsecimg = SECURE $@ ifneq ($(TI_SECURE_DEV_PKG),) ifneq ($(wildcard $(TI_SECURE_DEV_PKG)/scripts/create-boot-image.sh),) ifneq ($(CONFIG_SPL_BUILD),) cmd_mkomapsecimg = $(TI_SECURE_DEV_PKG)/scripts/create-boot-image.sh \ patsubst u-boot-spl_HS_%,%,$(@F)) $&lt; $@ $(CONFIG_ISW_ENTRY_ADDR) \ if $(KBUILD_VERBOSE:1=), &gt;/dev/null) else cmd_mkomapsecimg = $(TI_SECURE_DEV_PKG)/scripts/create-boot-image.sh \ patsubst u-boot_HS_%,%,$(@F)) $&lt; $@ $(CONFIG_ISW_ENTRY_ADDR) \ if $(KBUILD_VERBOSE:1=), &gt;/dev/null) endif else cmd_mkomapsecimg = echo "WARNING:" \ TI_SECURE_DEV_PKG)/scripts/create-boot-image.sh not found." \ was NOT secured!"; cp $&lt; $@ endif else cmd_mkomapsecimg = echo "WARNING: TI_SECURE_DEV_PKG environment" \ variable must be defined for TI secure devices. \ was NOT secured!"; cp $&lt; $@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 All Rights Reserved Author(s): Vikas Manocha, &lt;vikas.manocha@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 All Rights Reserved Author(s): Christophe Ricard &lt;christophe-h.ricard@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ukasz Majewski &lt;l.majewski@majess.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Ltd. Zubair Lutfullah Kakakhel &lt;Zubair.Kakakhel@imgte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eorge McCollister &lt;george.mccollis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tec automotive software &amp;amp;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NXP Semiconductors Inc. Date &amp;amp; Time support for PCF2127 R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Uwe Kleine-König &lt;uwe@kleine-koeni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Author: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AG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as Hlavacek &lt;tomas.hlavacek@nic.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omas Hlavacek &lt;tmshlvk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Thomas Abraham &lt;thomas.ab@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Jaehoon Chung &lt;jh80.chu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Author: Gabriel Fernandez for STMicroelectronics.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R&amp;amp;D) Limited. Author: Patrice Chotard &lt;patrice.chotard@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ckchip Electronic Co.,Ltd Written by Kever Yang &lt;kever.yang@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g Fan &lt;van.freenix@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vel Machek &lt;pavel@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xtThing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elson Integration, LLC Author: Eric Nelson &lt;eric@nel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XP Semiconductors Author: Fabio Estevam &lt;fabio.estevam@nx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lo Kim &lt;woogyom.k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rochip Wenyou.Yang &lt;wenyou.yang@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l Simek &lt;michals@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Technology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International Ltd. https://spdx.org/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o Six &lt;mario.six@gdsys.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cel Ziswiler &lt;marcel.ziswil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adislav Michl &lt;ladis@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an-Francois Moine &lt;moinejf@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mes Pettigrew &lt;james@innovum.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gan Teki &lt;jteki@openedev.com&gt; Christophe Ricard &lt;christophe.ricar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gan Teki &lt;jagan@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lt;icenowy@aosc.xy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annes Schmelzer &lt;oe5hpm@oevsv.at&gt; - Bernecker &amp;amp; Rainer Industrie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r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 Written by Amar &lt;amarendra.xt@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eorge McCollister &lt;george.mccollis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gicam S.r.l. Author: Jagan Teki &lt;jagan@amarulasolu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gicam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Mobile, Inc. https://spdx.org/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Mobile, Inc. Author: Carlo Caione &lt;carlo@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ndless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rald D. Woods &lt;woods.technica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Lechner &lt;david@lechnolog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niel Schwierzeck &lt;daniel.schwierzec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n-Yu Tsai Author: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ll rights reserved.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uthor: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 2016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mel Corporation Wenyou.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es Technology Corporation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es Technology Corporation Nobuhiro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arul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tera Corporation. All rights reserved derived from Steffen Trumtrar's "altr,rst-mgr-a10.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vantech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 based on the Allwinner H3 dt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ocionext Inc. Author: Masahiro Yamada &lt;yamada.masahiro@socionext.com&gt; Kunihiko Hayashi &lt;hayashi.kunihik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Corporation &lt;www.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Glider bvba Based on clk-rcar-gen2.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Cogent Embedded, Inc. &lt;source@cogent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Wills Wang &lt;wills.wang@live.com&gt; Based on Atheros LSDK/QSDK and u-boot_mod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Wills Wang &lt;wills.wang@live.com&gt; Based on Atheros LSDK/QS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Wills Wang &lt;wills.wang@li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 Lokesh Vutla Steve Kipis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inhard Pfau &lt;reinhard.pfau@gdsys.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aspberry Pi (Trading) Ltd. which is based on mmc-bcm2835.c by Gellert Weisz which is, in turn, based on sdhci-bcm2708.c by Broadcom sdhci-bcm2835.c by Stephen Warren and Oleksandr Tymoshenko sdhci.c and sdhci-pci.c by Pierre Oss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rcel Ziswiler &lt;marcel@ziswi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Glider bv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voir-faire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ket Sinha &lt;saket.sinha8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 All Rights Reserved Author: Maxime Coquelin &lt;mcoquelin.stm32@gmail.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Microelectronics - All Rights Reserved Author(s): Maxime Coquelin &lt;mcoquelin.stm32@gmail.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Cristian Birsan &lt;cristian.birsan@microchip.com&gt;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ao Yan &lt;yanmiaobe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odak Alari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verse Path Andrej Rosano &lt;andrej@inversepat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isilic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chmann electroni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enyou 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doo Author: Tungyi Lin &lt;tungyilin1127@gmail.com&gt; Richard Hu &lt;hakahu@gmail.com&gt; Based on board/wandboard/sp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by Churchill Ltd - http://www.toby-churchi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esy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fan Wahren &lt;stefan.wahren@i2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cionext Inc. Author: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ocionex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kari Ail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y Spliet &lt;r.spliet@ultima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Electronics Europ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nesas Electronic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inhard Pfau &lt;reinhard.pfau@gdsys.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urna Chandra Mandal, purna.mandal@micro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 Sutter &lt;phil@nwl.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Kocialkowski &lt;contact@paulk.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than Rossi &lt;nathan@nathanross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Fischer &lt;moritz.fischer@ettus.com&gt; IP from Cadence (ID T-CS-PE-0007-100, Version R1p10f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obj-$(CONFIG_MACH_PIC32) += ddr2.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rochip Technology Inc. Andrei Pistirica &lt;andrei.pistirica@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ell Internation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ukasz Majewski &lt;l.majewski@majess.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naro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 Merker &lt;merke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ns Kuske &lt;jenskus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rald Kerma &lt;dreagle@doukki.net&gt; Tony Dinh &lt;mibodhi@gmail.com&gt; Refer to doc/README.kwbimage for more details about how-to configure and create kirkwood boot i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rald Kerma &lt;dreagle@doukki.net&gt; Tony Dinh &lt;mibodhi@gmail.com&gt; Luka Perkov &lt;luka.perkov@sartura.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rald Kerma &lt;dreagle@doukki.net&gt; Tony Dinh &lt;mibod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Peng Fan &lt;Peng.F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Fabio Estevam &lt;fabio.esteva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2015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 Inc Peng Fan &lt;Peng.Fa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Electrons Gregory CLEMENT gregory.clement@free-electron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Electrons Gregory CLEMENT &lt;gregory.clement@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CA Sin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E Embedded Systems &lt;devel@dave.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ristian Birsan &lt;cristian.birsan@microchip.com&gt;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mpuLab Ltd. - http://www.compulab.co.il/ Author: Dmitry Lifshitz &lt;lifshitz@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toph Junghans &lt;ottxo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oris Barbulovski &lt;bbarbulovski@gmail.com&gt;.\n\n" Bug reports and feature request can also be entered at http://bugzilla.kernel.or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oris Barbulovski &lt;bbarbulovski@gmail.com&gt;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huvanchandra DV, Torade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ckhoff Automation GmbH Patrick Bruenn &lt;p.bruenn@beckhof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ckhoff Automation GmbH &amp;amp; Co. KG Patrick Bruenn &lt;p.bruenn@beckhof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2015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2015 Alexandre Belloni &lt;alexandre.Bell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Wenyou 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Wenyou 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Wenyou.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Wenyou Yang &lt;wenyou.yang@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a Merello &lt;adnrea.merell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logic,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arula Solutions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xey Brodkin &lt;abrodkin@synop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ctions Semi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oradex AG copied from nitrogen6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5 Wolfram Sang &lt;wsa@sang-engineer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 All Rights Reserved Author(s): Vikas Manocha, &lt;vikas.manocha@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sahiro Yamada &lt;yamada.m@jp.panaso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mstix, Incorporated - http://www.gumstix.com/ Based on board/ti/am335x/board.c from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mstix, Incorporated - http://www.gums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mstix, Inc. - http://www.gums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mpulab Ltd -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n Meng &lt;bmeng.c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rco (www.barc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chmann electroni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naud EBALARD &lt;arno@natisb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O.S. Systems Software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andboard Author: Tungyi Lin &lt;tungyilin1127@gmail.com&gt; Richard Hu &lt;hakah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lrich H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fen Trumtrar &lt;s.trumtra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oeren Moch &lt;smoch@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Guinot &lt;simon.guinot@sequa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an Cross from https://github.com/xobs/novena-linux.git commit 3d85836ee1377d445531928361809612aa0a18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Sanghee Kim &lt;sh0130.kim@samsung.com&gt; Piotr Wilczek &lt;p.wilczek@samsung.com&gt;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Minkyu Kang &lt;mk7.kang@samsung.com&gt; Robert Baldyga &lt;r.baldyg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ge Electronics Engineering,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R&amp;amp;D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Limited. Author: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Limited. Author: Giuseppe Cavallaro &lt;peppe.cavallar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Author: Gabriel Fernandez &lt;gabriel.fernandez@st.com&gt; License terms: GNU General Public License (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Microelectronics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man Byshko &lt;rbysh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volution Robot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S. Systems Software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xime Ripard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Author: Anup Patel &lt;anup.pat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ynetic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sh Datko, Cryptotronix, jbd@cryptotronix.com 2016 Tomas Hlavacek, CZ.NIC, tmshlvck@gmail.com 2017 Marek Behun, CZ.NIC, marek.behun@nic.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annes Schmelzer &lt;oe5hpm@oevsv.at&gt; - Bernecker &amp;amp; Rainer Industri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n\n"); printf("SPDX-License-Identifier: GPL-2.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teworks Corporation Tim Harvey &lt;tharvey@gate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teworks Corporation Author: Tim Harvey &lt;tharvey@gate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 Jason Liu &lt;r6434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elix Fietkau &lt;nbd@nbd.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vgeni Dobrev &lt;evgeni@studio-punk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ukréa Electromati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Gibson &lt;david@gibson.dropbear.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mpulab Ltd -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gent Embedde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arles Manning &lt;cdhmanni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chmann electronic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2014 Nicolas Ferre &lt;nicolas.ferre@atmel.com&gt; 2015 Gregory CLEMENT &lt;gregory.clement@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2014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2014 Free Electr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tmel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w Ruder &lt;andrew.ruder@elecsys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re Belloni &lt;alexandre.bell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van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STMicroelectronics Inc. Author: Lee Jones &lt;lee.jones@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Lukas Stockmann &lt;lukas.stockmann@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Hannes Schmelzer &lt;oe5hpm@oevsv.at&gt; B&amp;amp;R Industrial Automation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Hannes Schmelzer &lt;oe5hpm@oevsv.at&gt; - B&amp;amp;R Industrial Automation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SEE 2007 SL - http://www.isee.b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reescale Semiconductor, Inc. Author: German Rivera &lt;German.River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ao Yan &lt;miao.yan@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sahiro Yamada &lt;yamada.m@jp.panaso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monage Software GmbH Author Lars Poeschel &lt;poeschel@lemonag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SEE 2007 SL - http://www.isee.b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ulab Ltd -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undary Devices &lt;info@boundarydevic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ied Micro Circuits Corporation Author: Feng Kan &lt;fkan@ap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eneo Embedded &lt;www.adeneo-embedded.com&gt; Leo Sartre, &lt;lsartre@adeneo-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eneo Embedded &lt;www.adeneo-embedded.com&gt; Antoine Tenart, &lt;atenart@adeneo-embedded.com&gt; Based on TI-PSP-04.00.02.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eneo Embedded &lt;www.adeneo-embedded.com&gt; Antoine Tenart, &lt;atenart@adeneo-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7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TQ Systems Author: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TQ Systems (ported SabreSD to TQMa6x) Author: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Contact: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Author: Rajendra Nayak &lt;rnaya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Incorporated - http://www.ti.com* Author: Govindraj R &lt;govindraj.raj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xas Instruments Eduardo Valentin &lt;eduardo.valenti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riyan Ramasami &lt;suriyan.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oren Brinkmann &lt;soren.brinkmann@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olidRu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mon Guinot &lt;simon.guinot@sequa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mon Baatz &lt;gmbnom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rgey Lapin &lt;slapin@ossfa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rgey Kostanbaev &lt;sergey.kostanbaev &lt;at&gt; fairwave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rgey Kostanabev &lt;sergey.kostanbaev &lt;at&gt; fairwave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co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co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Sanghee Kim &lt;sh0130.kim@samsung.com&gt; Piotr Wilczek &lt;p.wilcz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Rajesh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Piotr Wilczek &lt;p.wilcz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Hyungwon Hwang &lt;human.hw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Co.Ltd Authors: Vivek Gautam &lt;gautam.vivek@samsung.com&gt; Vikas Sajjan &lt;vikas.sajj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kshay Saraswat &lt;akshay.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Qiang Yu &lt;yuq82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tavio Salvador &lt;otavio@ossystems.com.br&gt; on behalf of O.S. Systems Software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kasz Majewski &lt;l.majewski@samsung.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dovic Desroches &lt;ludovic.desroches@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othar Felten &lt;lothar.felt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monage Software GmbH Author Lars Poeschel &lt;poeschel@lemonag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 Kuo (ken_kuo@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n Nettleton &lt;jon.nettle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n Nettleton &lt;jon.nettle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Jacques Hiblot &lt;jjhiblot@traphand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agannadha Sutradharudu Teki,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Author: Paul Burton &lt;paul.burton@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deas On Board SP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SEE 2007 SL - Enric Balletbo i Serra &lt;eballetbo@iseebc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nrik Nordström &lt;Henrik Nordströ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enrik Nordstrom &lt;henrik@henriknordstr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nnes Schmelzer &lt;oe5hpm@oevsv.at&gt; Bernecker &amp;amp; Rainer Industrie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Hannes Schmelzer &lt;oe5hpm@oevsv.at&gt; - Bernecker &amp;amp; Rainer Industrie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ntermann &amp;amp; Drunc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mstix, Inc. - http://www.gums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tework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mitriy B. &lt;rzk333@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ulab Ltd -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undary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undary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ris BREZILLON &lt;b.brezillon@overkiz.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ris BREZILLON &lt;b.brezillon.de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2013 Ludovic Desroches &lt;ludovic.desroches@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2013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as Wass &lt;andreas.wass@dalelve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es Technology Corporation Ken Kuo, Andes Technology Corporation &lt;ken_kuo@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ARM Ltd Author: Marc Zyngier &lt;marc.zyngier@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Markus Niebel &lt;Markus.Niebel@tq-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5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ASPEED Technology Inc. Ryan Chen &lt;ryan_chen@aspeed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20 ASPEED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ltera Corporation &lt;www.altera.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Masahiro Yamada &lt;yamada.masahiro@socionex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Birdland Audio - http://birdland.com/o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Schwierzeck, daniel.schwierze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Guennadi Liakhovetski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Jonas Gorski &lt;jogo@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14 Renesas Solutions Corp.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Texas Instruments</w:t>
      </w:r>
    </w:p>
    <w:p>
      <w:pPr>
        <w:pStyle w:val="Normal"/>
        <w:spacing w:lineRule="exact" w:line="420"/>
        <w:rPr/>
      </w:pPr>
      <w:r>
        <w:rPr>
          <w:rFonts w:cs="Arial" w:ascii="Arial" w:hAnsi="Arial"/>
          <w:color w:val="000000"/>
          <w:sz w:val="20"/>
          <w:szCs w:val="20"/>
          <w:shd w:fill="FFFFFF" w:val="clear"/>
        </w:rPr>
        <w:t>Copyright (C) 2012, Texas Instruments, Incorporated - http://www.ti.com/ ifndef CONFIG_SPL_BUILD ALL-$(CONFIG_SPL_FRAMEWORK)</w:t>
        <w:tab/>
        <w:t>+= u-boot.ais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lya Yanok &lt;ilya.ya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Łukasz Dałek &lt;luk0104@gmail.com&gt;</w:t>
      </w:r>
    </w:p>
    <w:p>
      <w:pPr>
        <w:pStyle w:val="Normal"/>
        <w:spacing w:lineRule="exact" w:line="420"/>
        <w:rPr/>
      </w:pPr>
      <w:r>
        <w:rPr>
          <w:rFonts w:cs="Arial" w:ascii="Arial" w:hAnsi="Arial"/>
          <w:color w:val="000000"/>
          <w:sz w:val="20"/>
          <w:szCs w:val="20"/>
          <w:shd w:fill="FFFFFF" w:val="clear"/>
        </w:rPr>
        <w:t>Copyright (C) 2012 rockchips zyw &lt;zyw@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gnite GmbH &lt;info@egnit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oshihiro Shimoda &lt;yoshihiro.shimoda.uh@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kram Narayananan vikram18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 Nishanth Men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Q-Systems GmbH Daniel Gericke &lt;daniel.gericke@tq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ghosh Ganu &lt;urwithsughos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uthors: Andrzej Pietrasiewicz &lt;andrzej.p@samsung.com&gt;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uthor: Lukasz Majewski &lt;l.majewski@samsung.com&gt; author: Piotr Wilczek &lt;p.wilcz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uthor: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Rajesh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R. Chandrasekar &lt;rcsek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R. Chandrasekar &lt; rcsek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R. Chadrasekar &lt;rcsekar@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 Vivek Gautam &lt;gautam.vivek@samsung.com&gt; Vikas Sajjan &lt;vikas.sajj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Co.Ltd Vivek Gautam &lt;gautam.vive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bhilash Kesavan &lt;a.kesava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ert Delien &lt;robert@delie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esas Electronics Europ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pe Reynes &lt;tremyfr@yaho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 Edwort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eksandr Tymoshenko &lt;gonzo@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ational Instrument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v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ek Vasut &lt;marex@denx.de&gt; on behalf of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ek Vasut &lt;marek.vasut@gmail.com&gt; on behalf of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kasz Dalek &lt;luk010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St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yösti Mälkki &lt;kyosti.malk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eymile AG Gerlando Falauto &lt;gerlando.falauto@keym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nas Gorski &lt;jonas.gor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lya Yanok &lt;ilya.ya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 and on hummingboard.c which 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 Fabio Estevam &lt;fabio.esteva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 Author: Fabio Estevam &lt;fabio.esteva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mitry Bondar &lt;bond@inmy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Purdy &lt;david.c.purd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Luedtk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oundary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luegiga Technologie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2012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2012 Hong Xu &lt;hong.x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es Technology Corporation Shawn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atolij Gustschin, DENX Software Engineering, &lt;agust@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tera Corporation &lt;www.altera.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tera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8D Technologies inc. Based on mt_ventoux.h, original banner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Allwinner Tech Pan Nan &lt;pannan@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3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Copyright (C) 2011-2015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Pierrick Hascoet, Abili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Panason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OMICRON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scale Semiconductor, Inc. Jason Liu &lt;r6434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amsung Electronics author: Andrzej Pietrasiewicz &lt;andrzej.p@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erald Kerma &lt;dreagle@doukki.net&gt; Simon Baatz &lt;gmbnomis@gmail.com&gt; Luka Perkov &lt;luka@openwrt.org&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erald Kerma &lt;dreagle@doukki.net&gt; Simon Baatz &lt;gmbnomis@gmail.com&gt; Luka Perkov &lt;lu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erald Kerma &lt;dreagle@doukki.net&gt; Luka Perkov &lt;luka@openwrt.org&gt; Simon Baatz &lt;gmbnom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erald Kerma &lt;dreagle@doukki.net&gt; Luka Perkov &lt;lu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8D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2017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cel@mesa.nl, Mesa Consulting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oshihiro Shimoda &lt;yoshihiro.shimoda.uh@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olfram Sang, Pengutronix 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nd River Systems, written by Ralf Baechle &lt;ralf@linux-mip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Author: Govindraj R &lt;govindraj.raj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orporated - http://www.ti.com Author: Govindraj R &lt;govindraj.raj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o Babic, DENX Software Engineering,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Herbrechtsmeier &lt;stefan@herbrechtsmei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mon Guinot &lt;sguinot@lac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Heungjun Kim &lt;riverful.kim@samsung.com&gt;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Heungjun Kim &lt;riverful.kim@samsung.com&gt; Kyungmin Park &lt;kyungmin.park@samsung.com&gt;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no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esas Electronics Europ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aLog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MICRON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stral Solution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stral Solutions Pv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ssing Link Electronics Joachim Foerster &lt;joachim@missinglinkelectron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ek Vasut &lt;marek.vasut@gmail.com&gt; on behalf of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cpaul Lin (macpaul@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uninori Morimoto &lt;kuninori.morimoto.gx@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son Cooper &lt;u-boot@lakedaem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na Rapava &lt;fermata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fine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LE electronic GmbH, &lt;helmut.raiger@hale.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Jason Liu &lt;r6434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Author: Tang Yuantian &lt;b2998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rscience GmbH &amp;amp; Co. KG - Simon Schwarz &lt;schwarz@corscience.de&gt; Added prep subcommand support Reorganized source - modeled after powerpc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rscience GmbH &amp;amp; Co. KG - Simon Schwarz &lt;schwarz@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2011 Nicolas Ferre &lt;nicolas.ferre@atmel.com&gt;, 2011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tmel, 2011 Nicolas Ferre &lt;nicolas.ferre@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Bieß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Shawn Lin, Andes Technology Corporation &lt;nobuhiro@andestech.com&gt; Macpaul Lin, Andes Technology Corporation &lt;macpaul@andestech.com&gt;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Shawn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Shawn Lin, Andes Technology Corporation &lt;nobuhiro@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Rick Chen, Andes Technology Corporation &lt;rick@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Nobuhiro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 Gavin Guo, Andes Technology Corporation &lt;gavingu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8D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4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w:t>
        <w:tab/>
        <w:t>Macpaul Lin &lt;macpaul@andestech.com&gt; Greentime Hu &lt;greentime@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CS Systemes d'Information Florent Trinh Thai &lt;florent.trinh-thai@c-s.fr&gt; Christophe Leroy &lt;christophe.leroy@c-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CS Systemes d'Information Christophe Leroy &lt;christophe.leroy@c-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Jaiganesh Narayanan &lt;jnarayanan@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 Terry Lv &lt;r65388@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 Based on mx6qsabrelite.c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 Based on Freescale i.MX6Q Sabre Lite board configuration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Microelectronics - All Rights Reserved Author(s): Vipin Kumar, &lt;vipin.kumar@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09 Matthias Kaehlcke &lt;matthias@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oe Hersh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Chou &lt;thomas@wytron.com.tw&gt; Licensed under the GPL-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anguy Bouzeloc &lt;tanguy.bouzeloc@efix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Guinot &lt;sguinot@lac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awn Lin (nobuhiro@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Naveen Krishna Ch &lt;ch.navee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 MyungJoo Ham &lt;myungjoo.ha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sung Electrno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Emanuele &lt;rob@emanuele.us&gt; Reinhard Meyer, EMK Elektronik &lt;reinhard.meyer@emk-elektr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inhard Meyer, reinhard.meyer@emk-elektron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inhard Meyer, EMK Elektro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SHIMOTO Hir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akim Axelsson &lt;joakim.axelsson AT 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lya Yanok, Emcraft Systems, yanok@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uennadi Liakhovetski &lt;g.liakhovetski@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scale Semiconductor, Inc. Terry Lv &lt;r65388@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ric C. Cooper &lt;ecc@cmu.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Behme &lt;dirk.behme@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as Bießmann &lt;biessmann.devel@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es Technology Corporation Shawn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es Technology Corporation Gavin Guo, Andes Technology Corporation &lt;gavingu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tab/>
        <w:t>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Wojciech Dubowik &lt;wojciech.dubowik@neratec.com&gt; Luka Perkov &lt;lu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Genesi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 and its suppli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escale Semiconducto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mit Kucheria &lt;amit.kucheria@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ind River Systems Inc Implemented by fredrik.markstrom@gmail.com and ivarholmqvis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Microelectronics - All Rights Reserved Author(s): Vipin Kumar, &lt;vipin.kumar@st.com&gt; for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NX Software Engineering Author: John Rigby &lt;jcrigb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Matthias Kaehlcke &lt;matthias@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or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Lothar Wassmann &lt;LW@KARO-electronic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n Weitzel Phytec Messtechnik GmbH, armlinux@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Jan Weitzel Phytec Messtechnik GmbH &lt;armlinux@phy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rgey Kubushyn &lt;ksi@koi8.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 Sanghee Kim &lt;sh0130.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Kyungmin Park &lt;kyungmin.park@samsung.com&gt;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Heungjun Kim &lt;riverful.kim@samsung.com&gt; Inki Dae &lt;inki.dae@samsung.com&gt;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onics Author: Michal Nazarewicz &lt;m.nazarewicz@samsung.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sung Electrno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k Thompson, GE Fanuc, Ltd. &lt;nick.thompson@gefanu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k Thompson, GE Fanuc Ltd, &lt;nick.thompson@gefanu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Kaehlcke &lt;matthias@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ias Kaehlcke &lt;matthias &lt;at&gt; 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 Kleine-Budde &lt;mk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uninori Morimoto &lt;morimoto.kuninori@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ns Scharsig (js_at_ng@scharsof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Christopher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Christophe PLAGNIOL-VILLARD &lt;plagnioj@j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Emcraft Systems &lt;yanok@emcraft.com&gt; and arch-mx27/imx-reg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Emcraft Systems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lt;yanok@emcraft.com&g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lya Yanok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ennadi Liakhovets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Mack &lt;daniel@caiaq.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uS Elektronik GmbH &amp;amp; Co. KG Jens Scharsig (esw@bus-elektron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ssandro Rubini &lt;rubini@unipv.it&gt; Rewritten based on work by Prafulla WADASKAR &lt;prafulla.wadaska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bin Tonnerre, Free Electrons &lt;albin.tonnerre@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Heiko Schocher &lt;hs@denx.de&gt; Changes for multibus/multiadapter I2C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Gabor Juhos &lt;juhosg@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amsung Electronics Minkyu Kang &lt;mk7.kang@samsung.com&gt;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 &lt;source@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vionic Design GmbH Thierry Reding &lt;thierry.reding@avionic-desig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Eric Jarrige &lt;jorasse@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ski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or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Sascha Hauer &lt;kern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NXP Semiconductors Author: Kevin Wells Descr: LPC3250 DMA controller interface support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NXP Semiconductors Author: Kevin Wells Descr: Definitions for LPC3250 chip References: NXP LPC3250 User's Gu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NXP Semiconductors Author: Kevin Wel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NXP Semiconductors Author: Based on code by Kevin Wells Descr: USB driver - Embedded Artists LPC3250 OEM Board support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usuke Goda &lt;goda.yusuke@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vek Kutal &lt;vivek.kutal@azing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scha Hauer, Pengutronix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ggedCom, Inc. Richard Retanubun &lt;RichardRetanubun@Rugged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netix Ilko Iliev (www.ronetix.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naud CERRATO r.cerrato@til-technologies.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drop_ffs() function by Artem Bityutskiy &lt;dedekind1@gmail.com&gt; from mtd-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Contact: Felipe Balbi &lt;felipe.balb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r Tzachar &lt;nir.tzachar@gmail.com?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xime Bizon &lt;mbizon@freebox.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vel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Jonas &lt;mark.jonas@de.bos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gnus Da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yrtech &lt;www.ly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im B. He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 Author: Sarah Sh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mre Kaloz &lt;kaloz@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ennadi Liakhovet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 Dave Liu &lt;daveliu@freescale.com&gt; port from the libata of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 Dave Liu &lt;daveliu@freescale.com&gt; port from libata of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lorian Fainelli &lt;florian@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mbedded Alley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mbedded Alley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e S.r.l. &lt;www.dave.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rius Augulis &lt;darius.augulis at teltonika.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thur Shipkowski (art@videon-centr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ter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oresystems GmbH 2012 secunet Security Network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dustrie Dial Face S.p.A. Luigi 'Comio' Mantellini (luigi.mantellini@idf-hi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SMSC (Steve Glendin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dustrie Dial Face S.p.A. Luigi 'Comio' Mantellini (luigi.mantellini@idf-hi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vionic Design Developmen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0, 2014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b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ennadi Liakhovetski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rgey Kubushyn &lt;ksi@koi8.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dolfo Giometti &lt;giometti@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ghtHand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ngutronix,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obuhiro Iwamat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ontaVista Software, Inc. Anton Vorontsov &lt;avorontsov@ru.mvist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guel Gaio &lt;miguel.gaio@efix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ogic Product Development, Inc. Peter Barada &lt;peterb@logicp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enati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Kevin Lam &lt;kevin.lam@freescale.com&gt; Joe D'Abbraccio &lt;joe.d'abbraccio@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Jason Jin&lt;Jason.ji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Jason Jin &lt;Jason.jin@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icense GPLv3+: GNU GPL version 3 or later &lt;http://gnu.org/licenses/gpl.html&gt; This is free software: you are free to change and redistribute it. There is NO WARRANTY, to the extent permitted by law. Type "show copying" and "show warranty" for details. This GDB was configured as "--host=i686-pc-linux-gnu --target=arm-linux". The target architecture is set automatically (currently ar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urotech S.p.A. &lt;info@euro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rew Vi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Nicolas Pit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vid Brownell U-Boot porting: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University of Szeged, Hung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Weiss-Electronic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SAN Peo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olunay Orkun &lt;listmember@orkun.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Written by David Howells (dhowells@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vel Pisa, PiKRON &lt;ppisa@pikr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Tony Lindgren &lt;tony@atomi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kia Corporation Author: Imre Deak &lt;imre.deak@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rona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scale Semiconductor, Inc. Dave Liu &lt;daveliu@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host=i486-linux-gnu --target=mipsel-unknown-linux-gnu"... gdb) target remote localhost:1234 Remote debugging using localhost:1234 start () at start.S:64 64 RVECENT(reset,0)</w:t>
        <w:tab/>
        <w:t>/* U-Boot entry point */ Current language: auto; currently asm gdb) b board.c:289 Breakpoint 1 at 0xbfc00cc8: file board.c, line 289. gdb) c Continu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ominic Rath &lt;Dominic.Rath@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Gibson,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tab/>
        <w:t>Shawn Lin &lt;nobuhiro@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w:t>
        <w:tab/>
        <w:t>Andes Technolog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andy Dunla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coresystems GmbH Written by Stefan Reinauer &lt;stepan@coresystems.de&gt; for coresystem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Samsung Electronics Minkyu Kang &lt;mk7.kang@samsung.com&gt;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Arthur Shipkowski (art@videon-centr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by Texas Instruments Some code has been taken from tusb6010.c Copyrights for that are attributable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y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yan Written by Yinghai Lu &lt;yhlu@tyan.com&gt; for T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6 Tower Technologies Author: Alessandro Zummo &lt;a.zummo@towertech.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Olivier Gay &lt;olivier.gay@a3.epfl.ch&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or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Ivan Kokshay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HP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ideon Centra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yan (written by Yinghai Lu for Ty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orsten Koschorrek &lt;koschorrek at synertronix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Christoph Lame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alf Baechle (ralf@linux-mip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ck.Barker9@btinte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as Blaschke &lt;blaschke at synertronix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van Kokshays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rporation Contributed by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l Co. Contributed by Fenghua Yu &lt;fenghua.y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P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5 Freescale Semiconductor, Inc. TsiChung Liew (Tsi-Chung.Liew@freescale.com) Chao Fu (B44548@freescale.com) Haikun Wang (B53464@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5 Freescale Semiconductor, Inc. Haikun Wang (haikun.wang@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2010-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Arthur Shipkowski (art@videon-centra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5 Freescale Semiconductor, Inc. TsiChung Liew (Tsi-Chung.Liew@freescale.com) Chao Fu (B44548@freesacle.com) Haikun Wang (B53464@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Freescale Semiconductor, Inc. TsiChung Liew (Tsi-Chung.Liew@freescale.com) Hayden Fraser (Hayden.Frase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2 Freescale Semiconductor, Inc. Hayden Fraser (Hayden.Frase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scale Semiconductor, Inc. Hayden Fraser (Hayden.Fraser@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Li-Ta Lo &lt;ollie@la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Kustaa Nyho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0, 2011-2015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0, 2011-2012 Synopsy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PS Technologies, Inc. All rights reserved. Author: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Cory T. Tusar, Videon Central, Inc., &lt;ctusar@videon-centr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homas Rathbone, HP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homas Rathb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FS Forth-Systeme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vid Brownell updates to merge with Linux 2.6, better match RNDIS s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ay Lehtinie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rik Kluba, University of Szeged, Hung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rbert Poetzl &lt;herbert@13thfloor.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ary Jennejohn garyj@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d Ok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Ivo van Doorn &lt;IvDoor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Texas Instruments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tab/>
        <w:t>Nokia Corporation Written by Juha Yrjölä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ARM Ltd. Authors:</w:t>
        <w:tab/>
        <w:t>Catalin Marinas &lt;catalin.marinas@arm.com&gt; Will Deacon &lt;will.deaco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Alan S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Ronald G. Minnich &lt;rminn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Christophe Dev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2008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Nokia Corporation Written by Juha Yrjölä &lt;juha.yrjola@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Robert Schwebel, Benedikt Spra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inux Networx Written by Eric Biederman &lt;ebiederman@lnxi.com&gt; for Linux Networ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Arthur van Hoff (avh@strangeber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bert Schwebel,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bert Schwebel &lt;r.schwebel@pengutronix.de&gt;,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 Modified by Xianghua Xiao(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nuel Novoa III &lt;mjn3@codepo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ai-Uwe Bloem, Auerswald GmbH &amp;amp; Co KG, &lt;linux-development@auerswald.de&gt; adapted from the www.tuxbox.org u-boot tree, added "ls" comm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shua 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hn Williams &lt;jwilliams@itee.uq.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irrus Logic,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rnardo Innocenti &lt;bernie@develer.com&gt; Based on former asm-ppc/div64.h and asm-m68knommu/div64.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rnardo Innocenti &lt;bernie@deve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enedikt Sprang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rabella Software Ltd. Yuli Barcohen &lt;yuli@arabellasw.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eph On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Robert Schwebel &lt;r.schweb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Kshitij &lt;kshitij@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Kai-Uwe Bloem &lt;kai-uwe.bloem@auerswal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Josef Baumgartner &lt;josef.baumgartner@telex.de&gt; Based on code from Bernhard Kuhn &lt;bkuhn@metrowe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John Williams (jwilliams@itee.uq.edu.au) based upon microblaze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Aleph One Ltd. for Toby Churchill Ltd and Brightstar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Aleph One Ltd. for Toby Churchill Ltd and Brightstar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Sam Ravnborg &lt;sam@ravnb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Roman Zippel &lt;zippel@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omain Lievin &lt;roms@tilp.info&gt;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7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Dell Inc. by Matt Domsch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beeh@galileo.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man Zippel &lt;zippel@linux-m68k.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man Zippel &lt;zippel@linux-m68k.org&gt; Relea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man Zippel &lt;zippel@linux-m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rinsyc, Inc. (Frank Be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8 Paul Mu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Kyle Harris &lt;kharris@nexus-tec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Gary Jennejohn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w:t>
        <w:tab/>
        <w:t>Alex Zu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Tensilica Inc. Based on the Linux/Xtensa version of this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Christophe Dev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2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2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andard Microsystems Corporation (SMSC) Developed by Simple Network Magic Corporation (SN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nald G. Minn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Ber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Bergner,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k Mouw (J.A.K.Mouw@its.tudelf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ntity Cyb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2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9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Miles Bader &lt;mile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Marius Groger &lt;mag@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w:t>
        <w:tab/>
        <w:t>Alex Zue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teven J. Hill &lt;sjhill@realitydiluted.com&gt; David Woodhouse &lt;dwmw2@infradead.org&gt;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DENX Software Engineering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teven J. Hill (sjhill@realitydiluted.com) Toshiba America Electronics Compon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ransmet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eep Blue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Ronald G. Minnich &lt;rminn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Larry Doolittle &lt;larry@doolittle.bo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5 MIPS Technologies, Inc. All rights reserved. Authors: Carsten Langgaard &lt;carstenl@mips.com&gt;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Maciej W. Rozy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2002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1 Tim Waugh &lt;twaugh@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07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Lineo, Inc., and written by Erik Andersen &lt;andersen@lineo.com&gt;, &lt;andersee@debian.org&gt;. That, in turn, is based in part on ladsh.c, by Michael K. Johnson and Erik W. Troan, which they placed in the public domain. I don't know how much of the Johnson/Troan code has survived the repeated rewrites. Other credits: b_addchr() derived from similar w_addchar function in glibc-2.2 setup_redirect(), redirect_opt_num(), and big chunks of main() and many builtins derived from contributions by Erik Andersen miscellaneous bugfixes from Matt Kra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ven J. Hill (sjhill@realitydiluted.com) 2002-2006 Thomas Gleixner (tglx@linutroni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 Modified for further R[236]000 support by Paul M. Antoine, 1996. Kevin D.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onald G. Minn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w:t>
        <w:tab/>
        <w:t>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gor Pav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2003,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Hewlett-Packard Co. David Mosberger-Tang &lt;davidm@hpl.hp.com&gt; Stephane Eranian &lt;eranian@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4 MIPS Technologies, Inc. Authors: Carsten Langgaard &lt;carstenl@mips.com&gt; Maciej W. Rozycki &lt;macro@m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Niibe Yutaka from linux kernel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Niibe Yutaka &amp;amp;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t Drummond &lt;drummond@va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VA Linux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 Kevin D. Kissell, kevink@mips.com and Carsten Langgaard, carstenl@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ibe Yutaka But consider these trivial functions to b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gnus Damm &lt;kieraypc01.p.y.kie.era.ericss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 Contributed by David Mosberger &lt;davidm@hpl.hp.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 Contributed by David Mosberger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gbert 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David A. Hi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en Williamson &lt;benw@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Erik Mouw (J.A.K.Mouw@its.tudelft.nl) and Jan-Derk Bakker (J.D.Bakker@its.tudelf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Erik Mouw (J.A.K.Mouw@its.tudelf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w:t>
        <w:tab/>
        <w:t>Magnus Damm &lt;kieraypc01.p.y.kie.era.ericss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Ulf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abriel Pau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n Malek &lt;dmalek@jl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w:t>
        <w:tab/>
        <w:t>Dan Malek &lt;dmalek@jl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0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ten W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Julian Seward &lt;jseward@bzi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Markus F.X.J. Oberhumer &lt;markus@oberhum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SciTech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Jakub Jelinek (jj@sunsite.mff.cuni.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9,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99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Erik Stahlman (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acker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arry Ewing (lewing@isc.tam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S.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ary Thomas (gdt@linuxpp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Silicon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9, 2000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1, 2002,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Paul M. Anto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9 Russel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9, 2003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96, 97, 98, 99, 2000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2000, 2001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Waldorf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Waldorf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2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0, 2001, 20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00, 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2000, 03, 04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2000, 01, 06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1999 by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 1996, 1997, 2002 Free Software Foundation, Inc. This file is part of the GNU C Library. Contributed by Ulrich Drepper &lt;drepper@gnu.ai.mit.edu&gt;,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4 by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SciTech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4 SciTech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1999,2001,2004,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3,1997,1998,2003, 200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4, 1995, 1996, 1997, 1998, 1999, 2000,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Linus Torval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9,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9 by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 1992,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 1993,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MIP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OFFSET = 0, HDMI_FC_AUDSCHNLS0_COPYRIGHT_MASK = 0x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D#### BSDCOPYRIGHTBE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E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 B M CORPORATION 1995 LICENSED MATERIAL - PROGRAM PROPERTY OF I B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CONTRIBUTORS "AS IS" AND ANY EXPRESS OR IMPLIED WARRANTIES, INCLUDING, BUT NOT LIMITED TO, THE IMPLIED WARRANTIES OF MERCHANTABILITY AND FITNESS FOR A PARTICU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ABATRON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resumably a wireless_ep wrapping a usb_ep, and reporting wireless-specific parameters like maxburst and maxsequence; d) configurations that are specific to wireless links; e) function drivers that understand wireless configs and will support wireless for (additional) function instances; f) a function to support association setup (like CBAF), not necessarily requiring a wireless adapter; g) composite device setup that can create one or more wireless configs, including appropriate association setup support; h) more, TB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eripheral initiates, using S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ycabl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space((int)(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 != ok) failed++ define ORD(a, b) (!__builtin_isunordered ((a), (b))) define UNORD(a, b) (__builtin_isunordered ((a), (b))) define UNEQ(a, b) (__builtin_isunordered ((a), (b)) || ((a) == (b))) define UNLT(a, b) (__builtin_isunordered ((a), (b)) || ((a) &lt; (b))) define UNLE(a, b) (__builtin_isunordered ((a), (b)) || ((a) &lt;= (b))) define UNGT(a, b) (__builtin_isunordered ((a), (b)) || ((a) &gt; (b))) define UNGE(a, b) (__builtin_isunordered ((a), (b)) || ((a) &gt;= (b))) define LTGT(a, b) (__builtin_islessgreater ((a),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putc(stderr, c) define eputs(s) fputs(stderr, s) define eprintf(fmt, args...)</w:t>
        <w:tab/>
        <w:t>fprintf(stderr, fmt, ##ar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range(127, 25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range(0, 32) if c not in (9, 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ault modes include iff URB_SHORT_NOT_OK, short RX status is -EREMOTEIO. and that endpoint's dma queue stops immediately) overflow (full, PLUS more bytes in the terminal pack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license, which is hence propagated to Oleksandr's tree and he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ready applies, then we must force (a) to apply by explicitly sending an extra zero-length pack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 memory-schedule (i.e. mapping from physical addresses to the address pins of the memory b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RITE to buffer could be done while waiting for a previous MWRITE/MWERASE to complete ... d) error handling here seems to be mostly mis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ob Taylor, Flying Pig Systems.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Opal Kell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Data61 Commonwealth Scientific and Industrial Research Organisation (CS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by VRT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Oliver Schinagl &lt;oliver@schinagl.nl&gt; http://linux-sunx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by National Instruments,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by Tigris Elektroni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7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4 Xilinx,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rcturus Networks Inc. &lt;www.arctur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Nobuhiro Iwamatsu &lt;iwamatsu.nobu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Faraday Technology Corp. (www.faraday-tech.com) Based on sa1100_wdt.c by Oleg Drokin &lt;green@crimea.edu&gt; Based on SoftDog driver by Alan Cox &lt;ala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Oleg Drokin &lt;green@crimea.edu&gt; Based on SoftDog driver by Alan Cox &lt;alan@lxorguk.ukuu.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Purna Chandra Mandal &lt;purna.mandal@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Paul Thacker &lt;paul.thacker@microchi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Guntermann &amp;amp; Drunck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Daniel Stodden &lt;daniel.stodd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Marek Vasut &lt;marek.vas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Graf-Syteco, Matthias Weisser weisserm@arco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Comelit Group SpA, Luca Ceresoli &lt;luca.ceresoli@comeli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Bticino s.p.a, Roberto Cerati &lt;roberto.cerati@bticin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Graf-Syteco, Matthias Weisser weisserm@arco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Magnus Lilja &lt;lilja.magn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Ilya Yanok, Emcraft Systems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Andy Whitcroft &lt;apw@canonical.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Andy Whitcroft &lt;apw@uk.ibm.com&gt; (new conditions,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Joe Perches &lt;joe@perches.com&gt; created from checkpatch.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Pengutronix,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Nobuhiro Iwamatsu &lt;iw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Joel Schopp &lt;jschopp@austin.ibm.com&gt; (the ugly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Andre Renaud from logo_gurnard_small.ppm*/ ifndef __BMP_LOGO_H__ define __BMP_LOGO_H__ define BMP_LOGO_WIDTH 187 define BMP_LOGO_HEIGHT 139 define BMP_LOGO_COLORS 255 define BMP_LOGO_OFFSET 5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Sascha Hauer &lt;sascha@saschahau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ve Jones. (the file handling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Yggdrasil Computin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avid L. Brown, Jr. (usb-storage@davi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2 Matthew Dharm (mdharm-usb@one-eyed-alie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ichael Gee (</w:t>
      </w:r>
      <w:hyperlink r:id="rId2">
        <w:r>
          <w:rPr>
            <w:rStyle w:val="InternetLink"/>
            <w:rFonts w:cs="Arial" w:ascii="Arial" w:hAnsi="Arial"/>
            <w:sz w:val="20"/>
            <w:szCs w:val="20"/>
            <w:shd w:fill="FFFFFF" w:val="clear"/>
          </w:rPr>
          <w:t>michael@linuxspecific.com</w:t>
        </w:r>
      </w:hyperlink>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tight 2015 Inter Act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Gumstix, Inc - http://www.gumstix.com Maintainer: Ash Charles &lt;ash@gumst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Yggdrasil Computing, Inc. 2000 usb_device_id matching changes by Adam J. Rich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TechNexion 2010 Edward Lin &lt;linuxfae@technex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Randy Dunlap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otorola, Inc.,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Linus Torvalds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annes Erdfelt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regory P. Smith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eti Fliegl 1999 (new USB architec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Gibson &lt;dwg@au1.ibm.com&gt;, IBM Corporati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Gibson &lt;dwg@au1.ibm.com&gt;, IBM Corporatio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Brownell 2000 (kernel hotplug, usb_device_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ndreas Gal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16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 Siva Durga Prasad Paladugu &lt;siva.durga.paladugu@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 Michal Simek &lt;michal.simek@xilinx.com&gt; Siva Durga Prasad Paladugu &lt;sivadur@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Thomas McKah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Ramon Fried &lt;ramon.fri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Mario Six, Guntermann &amp;amp; Drunck GmbH, mario.six@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Lothar Felte, lothar.felt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Linaro Ltd. Sam Protsenko &lt;semen.protsenk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Allied Tele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inrich Schuchardt &lt;xypron.glpk@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2018 Mario Six, Guntermann &amp;amp; Drunck GmbH, mario.six@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Whitebox Systems / Northend Systems B.V. S.J.R. van Schaik &lt;stephan@whiteboxsystems.nl&gt; M.B.W. Wajer &lt;merlijn@whiteboxsystem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Texas Instruments Incorporated, &lt;www.ti.com&gt; Keerthy &lt;j-keerth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ockchip Electronics Co., Ltd Author: Andy Yan &lt;andy.ya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ob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enesas Electronics Europ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Opal Kell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Olimex Ltd.. Stefan Mavrodiev &lt;stefan@olim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Mario Six, Guntermann &amp;amp; Drunck GmbH, mario.six@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Linaro Ltd. Sam Protsenko &lt;semen.protsenko@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Linaro Jorge Ramirez-Ortiz &lt;jorge.ramirez-ortiz@linaro.org&gt; obj-y</w:t>
        <w:tab/>
        <w:t>:= popl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Linaro Jorge Ramirez-Ortiz &lt;jorge.ramirez-orti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Jorge Ramirez-Ortiz &lt;jorge.ramirez-orti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Jorge Ramirez-Ortiz &lt;jorge.ramirez-ort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Jorge Ramirez Ortiz &lt;jorge.ramirez-ortiz@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Jernej Skrabec &lt;jernej.skrabec@sio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Icenowy Zheng &lt;icenowy@aosc.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inrich Schuchar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Gr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Derald D. Woods &lt;woods.technica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CompuLab, Ltd. http://www.compula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Christophe Leroy, CS Systemes d'Information, christophe.leroy@c-s.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rmadeu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daptrum, Inc. Written by Alexandru Gagniuc &lt;alex.g@adaptrum.com&gt; for Adaptr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Adam Ford, Logic PD, aford173@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Rockchi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Lukasz Majewski, DENX Software Engineering, lukma@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amtec automotive software &amp;amp; electronic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Vikas Manocha, &lt;vikas.manocha@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oradex Author: Stefan Agner &lt;stefan.agn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oradex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heobroma Systems Design und Consulting GmbH Philipp Tomsich &lt;philipp.tomsich@theobroma-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exas Instruments Incorporated, &lt;www.ti.com&gt; Keerthy &lt;j-keerthy@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exas Instruments Incorporated, &lt;www.ti.com&gt; Jean-Jacques Hiblot &lt;jjhiblot@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tephen Warren &lt;swarren@wwwdot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ongjun Wu &lt;songjun.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avoir-faire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ockchip Electronic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ockchip Electronics Co., Ltd Author: Andy Yan &lt;andy.yan@rock-chip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ick Chen, NDS32 Software Engineering, rick@ande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Olliver Schinagl &lt;oliver@schinag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NXP Semiconduc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Michael Kurz, michi.kur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Mateusz Kulikowski &lt;mateusz.kuliko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Mario Six, Guntermann &amp;amp; Drunck GmbH, mario.six@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Marcel Ziswiler &lt;marcel.ziswiler@torade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Linaro Limited Andrew F. Davis &lt;andrew.davis@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Linaro Jon Medhurst &lt;tixy@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Jelle van der Waa &lt;jelle@vdwa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iko Stuebner &lt;heiko@snte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Gr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Fuzhou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Fabian Vogt &lt;fvogt@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DENX Software Engineering GmbH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ompuLab, Ltd. http://compulab.co.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arlo Caione &lt;carlo@caio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Broadco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BayLibre, SAS Author: Neil Armstrong &lt;narmstrong@baylib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uthor: Amit Singh Tomar, amittomer25@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llied Telesis &lt;www.alliedtelesis.co.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Alexander Gr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 Beniamino Galvani &lt;b.galvani@gmail.com&gt; Based on code from Linux ker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 Beniamino Galvani &lt;b.galv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iemens AG Author: Jan Kiszka &lt;jan.kiszka@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Xilinx, Inc. Siva Durga Prasad &lt;siva.durga.paladugu@xilinx.com&gt;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Vladimir Zapolskiy &lt;vz@mle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Vishnu Patekar &lt;vishnuptekar051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Vishnu Patekar &lt;vishnupatekar0510@gmail.com&gt; from sun6i.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Vishnu Patekar &lt;vishnupatekar051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UDOO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xas Instur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Technexio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tephen Warren &lt;swarren@wwwdotor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joerd Simons &lt;sjoerd.simo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avoir-faire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Savoir-faire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oy Spliet &lt;rspliet@ultima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ockchip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enesas Electron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Purna Chandra Mandal, purna.mandal@microchi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Miao Yan &lt;yanmiaobe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Mateusz Kulikowski &lt;mateusz.kuliko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ukasz Majewski &lt;l.majewski@majess.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inus Walleij,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inaro peter.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inaro Peter Griffin &lt;peter.griff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Lin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Kamil Lulko, &lt;kamil.lul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Joe Hershberger, National Instruments, joe.hershberger@n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Jens Kuske &lt;jenskus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Jagan Teki &lt;jteki@openede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Inter Act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iko Stueb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Google, Inc Note: Part of this code has been derived from 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General Electric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Elecsys Corporation &lt;www.elecsyscorp.com&gt; Kevin Smith &lt;kevin.smith@elecsys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ECA Sin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Dirk Eibach, Guntermann &amp;amp; Drunck GmbH, eibach@gd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DENX Software Engineering GmbH Written-by: Sylvain Lemieux &lt;slemieux@@tycoi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DENX Software Engineering GmbH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Bernecker &amp;amp; Rainer Industrie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ngelo Dureghello, Sysam Firmware, angelo@sysa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ngelo Dureghello &lt;angelo@sysam.it&gt; Based on code from Bernhard Kuhn &lt;bkuhn@metrowe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 2016, Xilinx, Inc, Michal Simek &lt;michal.simek@xilinx.com&gt; Siva Durga Prasad &lt;siva.durga.paladugu@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 2016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8 Marcel Ziswiler &lt;marcel@ziswi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6 Stefan Agner &lt;stefan@agne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Freescale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2015 DENX Software Engineering GmbH Written-by: Albert ARIBAUD - 3ADEV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opic Embedded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Felipe Balbi &lt;balb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Refactored common functions in to gpimage-common.c. Include this common head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Refactored common functions in to gpimage-commo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Add gpimage format for keystone devices to format spl image. This is Based on omapimag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Texas Instruments Incorporated - http://www.ti.com Author: Felipe Balbi &lt;balb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Suriyan Ramasa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Stephen Warren swarren@wwwdotorg.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Samsung Electronics Lukasz Majewski &lt;l.majewski@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Pierrick Hascoet, Abilis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Linaro, Ltd. Rob Herring &lt;robh@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eiko Schocher &lt;hs@denx.de&gt;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Hans de Goede &lt;hdegoede@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Google, Inc Writte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Google, Inc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Gabriel Huau &lt;contact@huau-gabriel.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 Author: Ruchika Gupta &lt;ruchika.gupt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 Author: Nitin Garg &lt;nitin.garg@freescale.com&gt; Ye Li &lt;Ye.Li@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 Author: Nitin Garg &lt;nitin.gar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 Author: Ruchika Gupta &lt;ruchika.gupt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igilen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ENX Software Engineering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ENX Software Engineering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ENX Software Engineering GmbH Written-by: Albert ARIBAUD - 3ADEV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DENX Software Engineering GmbH Written-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Chen-Yu Tsai &lt;wens@csi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Angelo Dureghello &lt;angelo@sysam.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3ADEV &lt;http://3adev.com&gt; Written by Albert ARIBAUD &lt;albert.aribaud@3adev.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7 Xilinx, Inc.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6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6 Cadence Design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5 Xilinx, Inc. Michal Simek &lt;michal.simek@xilinx.com&gt; This file derived from arch/arm/cpu/armv8/zynqmp/cpu.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 2015 Xilinx, Inc. Michal Simek &lt;michal.simek@xilin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6,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5,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5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2014 Luc Verhaegen &lt;libv@sky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homas Petazzoni thomas.petazzoni@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orporated. Sricharan R &lt;r.sricharan@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orporated. Lokesh Vutla &lt;lokeshvutla@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Texas Instruments Inc,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iemens Schweiz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iemens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ergey Kostanbaev &lt;sergey.kostanbaev &lt;at&gt; fairwaves.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ergey Kostanbaev &lt; sergey.kostanbaev &lt;at&gt; fairwaves.ru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amsung Electronics Rajesh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amsung Electronics Przemyslaw Marczak &lt;p.marcza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AMSUNG Electronics SAMSUNG EXYNOS5420 SoC device tre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SAMSUNG Electronics Rajesh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Reinhard Pfau, Guntermann &amp;amp; Drunck GmbH, reinhard.pfau@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Philippe Reynes &lt;tremyfr@yahoo.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Patrice Bouchand &lt;pbfwdlist_gmail_com&gt; lzma uncompress command in Ub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Oliver Schinagl &lt;oliver@schinagl.nl&gt; http://linux-sunxi.org Allwinner Technology Co., Ltd. &lt;www.allwinnertech.com&gt; Berg Xing &lt;bergxing@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Oliver Schinagl &lt;oliver@schinagl.nl&gt; http://linux-sunx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Oliver Schinagl &lt;oliver@schinagl.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O.S. Systems Software LT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Maxime Ripard &lt;maxime.ripard@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Mateusz Kulikowski &lt;mateusz.kuliko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Linaro Andre Przywara, &lt;andre.przywara@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Keymile AG Valentin Longchamp &lt;valentin.longchamp@keym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Josh Wu &lt;josh.wu@atmel.com&gt; Atmel corporation &lt;www.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Heiko Schocher, DENX Software Engineering,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Gumstix Inc. &lt;www.gumstix.com&gt; Maintainer: Ash Charles &lt;ash@gumst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Faraday Technology Dante Su &lt;dantesu@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David Feng &lt;fenghua@phytium.com.cn&gt; Sharma Bhupesh &lt;bhupesh.sharma@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David Feng &lt;fenghua@phytium.com.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Corscience GmbH &amp;amp; Co. KG, &lt;www.corscience.de&gt; Andreas Bießmann &lt;andreas.biessmann@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CompuLab, Ltd. Author: Igor Grinberg &lt;grinberg@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vionic Design GmbH &lt;www.avionic-desig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tmel Corporation.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tmel Corporation Josh Wu &lt;josh.wu@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ndre Przywara, Linaro &lt;andre.przywara@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ltera Corporation &lt;www.alt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lbert ARIBAUD &lt;albert.u.boot@aribaud.net&gt; David Feng &lt;fenghua@phytium.com.c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fzal Mohammed &lt;afzal.mohd.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deneo Embedded &lt;www.adeneo-embedd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ADVA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2017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2015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2014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6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5 Texas Instruments Incorporated, &lt;www.ti.com&gt; SPDX-License-Identifier: GPL-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4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4 Marvell Semiconductor &lt;www.marvell.com&gt; Written-by: Maen Suleiman, Gerald Ke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Xilinx,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Henrik Nordstrom &lt;henrik@henriknordstr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3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2 Henrik Nordstrom &lt;henrik@henriknordstr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arkus Hubig &lt;mhubig@imko.de&gt; IMKO GmbH &lt;www.imk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2015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fan Roese &lt;sr@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Ивайло Димитров &lt;freemangordon@abv.b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eInfochips Ltd. &lt;www.einfochips.com&gt; Written-by: Ajay Bhargav &lt;contact@8051project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Xilinx</w:t>
      </w:r>
    </w:p>
    <w:p>
      <w:pPr>
        <w:pStyle w:val="Normal"/>
        <w:spacing w:lineRule="exact" w:line="420"/>
        <w:rPr/>
      </w:pPr>
      <w:r>
        <w:rPr>
          <w:rFonts w:cs="Arial" w:ascii="Arial" w:hAnsi="Arial"/>
          <w:color w:val="000000"/>
          <w:sz w:val="20"/>
          <w:szCs w:val="20"/>
          <w:shd w:fill="FFFFFF" w:val="clear"/>
        </w:rPr>
        <w:t>(C) Copyright 2012 Valentin Lontgchamp, Keymile AG, valentin.longchamp@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Valentin Longchamp, Keymile AG, valentin.longchamp@keymile.com Stefan Bigler, Keymile AG, stefan.bigler@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Thomas Weber &lt;weber@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Texas Instruments Incorporated - http://www.ti.com/ Aneesh V &lt;aneesh@ti.com&gt; Based on common/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tefan Bigler, Keymile AG, stefan.bigler@keymile.com Norbert Mayer, Keymile AG, norbert.mayer@keymile.com Deepak Patel, XENTECH Limited, deepak.patel@xentech.co.uk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Donghwa Lee &lt;dh09.le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SAMSUNG EXYNOS5250 SoC device tre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Padmavathi Venna &lt;padma.v@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Jaehoon Chung &lt;jh80.chung@samsung.com&gt; Rajeshawari Shinde &lt;rajeshwari.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SAMSUNG Electronics Jaehoon Chung &lt;jh80.chu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Pavel Herrmann &lt;morpheus.ibis@gmail.com&gt;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Pavel Herrmann &lt;morpheus.ib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NVIDIA Inc,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arvell Semiconductor &lt;www.marvell.com&gt; Written-by: Maen Suleiman, Gerald Ke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arkus Hubig &lt;mhubig@imko.de&gt; IMKO GmbH &lt;www.imk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Marek Vasut &lt;marex@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Lucas St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Linaro Linus Walleij &lt;linus.walleij@linaro.org&gt; Common ARM Integrator configuration 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Lei Wen &lt;leiwen@marvell.com&gt;, Mar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Konstantin Kozhevnikov, Cogent Embedd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Jorgen Lundman &lt;lundman at lundm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Joe Hershberger, National Instruments, joe.hershberger@n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Joe Hershberger &lt;joe.hershberger@n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Ilya Yanok, ilya.yano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Ilya Yanok, &lt;ilya.ya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Ilya Yanok &lt;ilya.yano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ISEE 2007 SL, &lt;www.iseebc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Holger Brunck, Keymile GmbH Hannover, &lt;holger.brunck@keymile.com&gt; Christian Herzig, Keymile AG Switzerland, &lt;christian.herzig@keym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Henrik Nordstrom &lt;henrik@henriknordstro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Gumstix Incorporated, &lt;www.gumstix.com&gt; Maintainer: Ash Charles &lt;ash@gumst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Corscience GmbH &amp;amp; Co. KG, &lt;www.corscience.de&gt; Thomas Weber &lt;weber@corscience.de&gt; Sunil Kumar &lt;sunilsaini05@gmail.com&gt; Shashi Ranjan &lt;shashiranjanmca05@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Corscience GmbH &amp;amp; Co. KG, &lt;www.corscience.de&gt; Thomas Weber &lt;weber@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Corscience GmbH &amp;amp; Co. KG Thomas Weber &lt;weber@corscienc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Bo Shen &lt;voice.shen@atmel.com&gt; Atmel corporation &lt;www.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tmel Semiconductor &lt;www.atmel.com&gt; Written-by: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mit Virdi, ST Microelectronics, amit.virdi@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llwinner Technology Co., Ltd. &lt;www.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lbert ARIBAUD &lt;albert.u.boot@aribau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TMEL, Hong X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 2013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3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3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Pali Rohár &lt;pali.roh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Holger Brunck, Keymile GmbH Hannover, holger.brunck@keymile.com Valentin Longchamp, Keymile AG, valentin.longchamp@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Avionic Design GmbH &lt;www.avionic-desig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2012 Avionic Design GmbH &lt;www.avionic-desig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2012, 2013 Yuri Tikhonov, Emcraft Systems, yur@emcraft.com Alexander Potashev, Emcraft Systems, aspotashev@emcraft.com Vladimir Khusainov, Emcraft Systems, vlad@emcraft.com Pavel Boldin, Emcraft Systems, paboldin@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rcel@mesa.nl, Mesa Consulting B.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egnite GmbH &lt;info@egnit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eInfochips Ltd. &lt;www.einfochips.com&gt; Written-by: Ajay Bhargav &lt;contact@8051project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Yuri Tikhonov, Emcraft Systems, yur@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Xilin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Valentin Longchamp, Keymile AG, valentin.longchamp@keymile.com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Texas Instruments Incorporated - http://www.ti.com/ Aneesh V &lt;aneesh@ti.com&gt; Based on top-level Mak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Shawn Lin, Andes Technology Corporation &lt;nobuhiro@andestech.com&gt; Macpaul Lin, Andes Technology Corporatio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NVIDIA Corporation www.nvid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tthias Weisser &lt;weisserm@arco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rvell Semiconductor &lt;www.marvell.com&gt; Written-by: Lei Wen &lt;leiwe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rvell Inc. Lei Wen &lt;leiwe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Marvell Inc, &lt;www.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ogic Product Development &lt;www.logicpd.com&gt; Peter Barada &lt;peter.barada@logicp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ogic Product Development &lt;www.logicp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inaro Ryan Harkin, &lt;ryan.harkin@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inaro Linus Walleij &lt;linus.walleij@linaro.org&gt; Register definitions for the System Controller (SC) and the similar "CP Controller" found in the ARM Integrator/AP and Integrator/CP reference desig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inaro Linus Walleij &lt;linus.walleij@linaro.org&gt; Register definitions for the External Bus Interface (EBI) found in the ARM Integrator AP and CP reference desig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Linaro Linus Walleij &lt;linus.walleij@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Joe Hershberger, National Instruments, joe.hershberger@n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Jason Cooper &lt;u-boot@lakedaem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Ilya Yanok, EmCraft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Holger Brunck, Keymile GmbH Hannover, holger.brunck@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Helmut Raiger, HALE electronic GmbH, helmut.raiger@hale.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Guralp Systems Ltd. Laurence Withers &lt;lwithers@gural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scale Semiconductor, Inc. Jason Liu &lt;r64343@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scale Semiconductor, Inc. Author: Fabio Estevam &lt;fabio.esteva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scale Semiconductor, Inc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Free Electrons David Wagner &lt;david.wagner@free-electr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Daniel Schwierzeck, daniel.schwierzeck@google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DENX Software Engineering GmbH Heiko Schocher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CompuLab, Ltd. Mike Rapoport &lt;mike@compulab.co.il&gt; Igor Grinberg &lt;grinberg@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Bluewater Systems Ryan Mallon &lt;ryan@bluewater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Bluewater Systems Author: Andre Renaud &lt;andre@bluewatersys.com&gt; Author: Ryan Mallon &lt;ryan@bluewatersy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ndreas Pretzsch, carpe noctem engineering, apr@cn-en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ndreas Bießmann, andreas@biessman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ndes Technology Corp Macpaul Li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lexander Holler &lt;holler@ahsoftwar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 2013 CompuLab, Ltd. &lt;www.compulab.co.i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1 - 2012 Samsung Electronics EXT4 filesystem implementation in Uboot by Uma Shankar &lt;uma.shankar@samsung.com&gt; Manjunatha C Achar &lt;a.manjunath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5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4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3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3 Lukas Roggli, KEYMILE Ltd, lukas.roggli@keymile.com Holger Brunck, Keymile GmbH, holger.bruncl@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2,2015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2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2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2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Thomas Reufer, KEYMILE Ltd, thomas.reufer@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Texas Instruments, &lt;www.ti.com&gt; Mansoor Ahamed &lt;mansoor.ahamed@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Vladimir Khusainov, Emcraft Systems, vlad@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2011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homas Chou &lt;thomas@wytron.com.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2018 Allied Telesis &lt;www.alliedteles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2011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egnit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Vipin Kumar, ST Micr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Vipin Kumar, ST Mic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lt;www.ti.com&gt; Syed Mohammed Khasim &lt;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lt;www.ti.com&gt; Aneesh V &lt;aneesh@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Aneesh V &lt;aneesh@ti.com&gt;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lt;www.ti.com&gt;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lt;www.ti.com&gt; Aneesh V &lt;aneesh@ti.com&gt;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Texas Instruments Incorporated,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tefano Babic &lt;sbabic@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ergei Poselenov, Emcraft Systems, sposelenov@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amsung Electronics Naveen Krishna Ch &lt;ch.naveen@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obert Aigner (ra@spii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enesas Solutions Corp.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einhard Meyer, reinhard.meyer@emk-elektron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einhard Meyer, EMK Elektronik, reinhard.meyer@emk-elektronik.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Petr Stetiar &lt;ynezz@tru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Ole Reinhardt &lt;ole.reinhardt@thermotem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Nobuhiro Iwamatsu &lt;nobuhiro.iwamatsu.yj@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ichael Zaidman, Kodak, michael.zaidman@kodak.com post_word_{load|store} clean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tt Waddel, &lt;matt.wadd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 Written-by: Prafulla Wadaskar &lt;prafulla@marvell.com&gt;, Contributor: Mahavir Jain &lt;mjai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 Written-by: Prafulla Wadaskar &lt;prafulla@marvell.com&gt; Contributor: Mahavir Jain &lt;mjai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 Contributor: Mahavir Jain &lt;mjain@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Marvell Semiconductor &lt;www.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Lukas Roggli, KEYMILE Ltd, lukas.roggli@keym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Linaro Matt Waddel, &lt;matt.wadd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Linaro LTD, www.linaro.org Author: John Rigby &lt;john.rigby@linaro.org&gt; Based on TI's signG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Linaro LTD, www.linaro.org Author John Rigby &lt;john.rigby@linaro.org&gt; Based on TI's signG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Jason Kridner &lt;jkridner@beagleboar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Ilya Yanok, Emcraft Systems, yanok@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Ilko Iliev &lt;iliev@ronetix.at&gt; Asen Dimov &lt;dimov@ronetix.at&gt; Ronetix GmbH &lt;www.roneti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ISEE 2007 SL, &lt;www.iseebc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Heiko Schocher, DENX Software Engineering, hs@denx.de.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Faraday Technology Po-Yu Chuang &lt;ratbert@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Faraday Technology Dante Su &lt;dantesu@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Eastman Kodak Company, &lt;www.kodak.com&gt; Michael Zaidman, &lt;michael.zaidman@koda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irk Eibach, Guntermann &amp;amp; Drunck GmbH, eibach@gdsy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irk Eibach, Guntermann &amp;amp; Drunck GmbH, dirk.eibach@gdsys.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DENX Software Engineering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rmando Visconti, ST Micoelectronics, &lt;armando.visco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ndreas Bießmann &lt;andreas@biess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ndes Technology Macpaul Lin &lt;macpaul@ande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listair Buxton &lt;a.j.bux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Achim Ehrlich &lt;aehrlich@taskit.de&gt; taskit GmbH &lt;www.taski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 2011 NVIDIA Corporation &lt;www.nvid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6 CompuLab,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5 Marvell Semiconductor &lt;www.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5 Daniel Gorsulowski &lt;daniel.gorsulowski@esd.eu&gt; esd electronic system design gmbh &lt;www.esd.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4 Gerald Kerma &lt;dreagle@doukki.net&gt; Marvell Semiconductor &lt;www.marvell.com&gt; Written-by: Siddarth Gore &lt;gores@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4 Gerald Kerma &lt;dreagle@doukki.net&gt; Marvell Semiconductor &lt;www.marvell.com&gt;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3 ADVA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2 Wojciech Dubowik &lt;wojciech.dubowik@neratec.com&gt; Luka Perkov &lt;luka@openwrt.org&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2 Wojciech Dubowik &lt;wojciech.dubowik@neratec.com&gt; Luka Perkov &lt;luka@openw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2 ADVA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1 Daniel Gorsulowski &lt;daniel.gorsulowski@esd.eu&gt; esd electronic system design gmbh &lt;www.esd.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2011, 2016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Wolfgang Denk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Vipin Kumar, STMicroelectronics, &lt;vipin.kumar@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Vipin Kumar, ST Micr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Vipin Kumar, ST Mic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tefano Babic DENX Software Engineering sbabic@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ergey Kubushyn, himself, ksi@koi8.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 HeungJun Kim &lt;riverful.kim@samsung.com&gt; Inki Dae &lt;inki.dae@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 Jaehoon Chung &lt;jh80.chu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 Heungjun Kim &lt;riverful.kim@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SAMSUNG Electronics Minkyu Kang &lt;mk7.kan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yan Chen, ST Micoelectronics, ryan.chen@st.com. Vipin Kumar, ST Mic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yan CHEN, ST Micoelectronics, ryan.chen@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einhard Arlt, reinhard.arlt@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Net Insight &lt;www.netinsight.net&gt; Written-by: Simon Kagstrom &lt;simon.kagstrom@netinsigh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tthias Kaehlcke &lt;matthias@kaehlck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Written-by: Siddarth Gore &lt;gores@marvell.com&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Written-by: Siddarth Gore &lt;gores@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Written-by: Prafulla Wadaskar &lt;prafulla@marvell.com&gt; Refer to doc/README.kwbimage for more details about how-to configure and create kirkwood boot i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Written-by: Prafulla Wadaskar &lt;prafulla@marvell.com&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Written-by: Prafulla Wadaskar &lt;prafulla &lt;at&gt; marvell.com&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Refer docs/README.kw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Refer doc/README.kwbimage for more details about how-to configure and create kirkwood boot i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rvell Semiconductor &lt;www.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Magnus Lilja &lt;lilja.magn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Jean-Christophe PLAGNIOL-VILLARD &lt;plagnioj@jcr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ndustrie Dial Face S.p.A. Luigi 'Comio' Mantellini &lt;luigi.mantellini@idf-h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ndustrie Dial Face 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lya Yanok, Emcraft Systems Ltd,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Ilya Yanok, Emcraft Systems Ltd &lt;yanok@emcra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Heiko Schocher, DENX Software Engineering, hs@denx.de. Changes for multibus/multiadapter I2C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Graeme Russ, graeme.rus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Frederik Kriewitz &lt;frederik@kriewitz.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Faraday Technology Po-Yu Chuang &lt;ratbert@faraday-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DENX Software Engineering Author: John Rigby &lt;jrigby@gmail.com&gt; Add support for MX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DENX Software Engineering Author: John Rigby &lt;jrigb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Atin Malaviya (atin.malaviy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4 Rockchip Electronics Peter, Software Engineering, &lt;superpeter.ca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4 Rockchip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3 Rockchip Electronics Peter, Software Engineering, &lt;superpeter.ca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1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1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1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 Gražvydas Ignotas &lt;nota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 Freescale Semiconductor, Inc. Terry L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BuS Elektronik GmbH &amp;amp; Co. KG &lt;www.bus-elektronik.de&gt; Jens Scharsig &lt;esw@bus-elektr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Graeme Russ, &lt;graeme.rus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2009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Excito Elektronik i Sk=E5ne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2011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2010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Ulf Samuelsson &lt;ulf.samuelsso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or Krill, Excito Elektronik i Skåne , tor@excit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ur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lt;www.ti.com&gt; Syed Mohammed Khasim &lt;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lt;www.ti.com&gt; Sukumar Ghorai &lt;s-ghorai@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Nishanth Menon &lt;n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uart Wood, Lab X Technologies &lt;stuart.wood@labxtechnolog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ve Sakoman &lt;steve@sako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lian Pop &lt;stelian@popies.net&gt; Lead Tech Design &lt;www.leadtechdesign.com&gt; Ilko Iliev &lt;www.roneti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lian Pop &lt;stelian@popies.net&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lian Pop &lt;stelian.pop@leadtechdesign.com&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tefan Roese &lt;sr@denx.de&gt;,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ergei Poselenov, Emcraft Systems, sposelenov@emcra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icado Ribalda-Universidad Autonoma de Madrid-ricardo.ribalda@gmail.com This work has been supported by: QTechnology http://qtec.com/ Based on interrupts.c Wolfgang Denk-DENX Software Engineering-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enesas Solution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Nishanth Menon &lt;menon.nishant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Niklaus Giger, niklaus.giger@member.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xim Artamonov, &lt;scn1874 at 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rvell Semiconductor &lt;www.marvell.com&gt; Written-by: Prafulla Wadaskar &lt;prafulla@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rvell Semicondu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rk Jonas &lt;mark.jonas@de.bos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Magnus Lilja &lt;lilja.magn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Harald Welte, OpenMoko, Inc.,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ururaja Hebbar gururajakr@sanyo.co.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uennadi Liakhovetski, DENX Software Engineering, lg@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uennadi Liakhovetki, DENX Software Engineering, &lt;lg@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razvydas Ignotas &lt;notas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raeme Russ, graeme.rus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ary Jennejohn, DENX Software Engineering GmbH, garyj@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Gary Jennejohn, DENX Software Engineering GmbH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Dirk Behme &lt;dirk.behm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Benjamin Warren, biggerbadderb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rmadeus Systems, 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Armadeus Systems 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5 Michal Simek &lt;monstr@monstr.eu&gt; Clean driver and add xilinx constant from head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0 Heiko Schocher, DENX Software Engineering, hs@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09 Windriver, &lt;www.windriver.com&gt; Tom Rix &lt;Tom.Rix@windriv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8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8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5 Allwinner Technology Co., Ltd. &lt;www.allwinnertech.com&gt; Jerry Wang &lt;wangflord@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5 Allwinner Technology Co. Jerry Wang &lt;wangflord@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Stelian Pop &lt;stelian.pop@leadtechdesign.com&gt; Lead Tech Design &lt;www.leadtechdesign.com&gt; Thomas Petazzoni, Free Electrons, &lt;thomas.petazzoni@free-electrons.com&gt; Mateusz Kulikowski &lt;mateusz.kulikowsk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Allwinner Technology Co., Ltd. &lt;www.allwinnertech.com&gt; lixiang &lt;lix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Allwinner Technology Co., Ltd. &lt;www.allwinnertech.com&gt; Jerry Wang &lt;wangflord@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3 Allwinner Technology Co., Ltd. &lt;www.allwinnertech.com&gt; CPL &lt;cplanxy@allwinnertech.com&gt; Jerry Wang &lt;wangflord@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2 PetaLogix Qld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2 Nob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2 Allwinner Technology Co., Ltd. &lt;www.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2 Allwinner Technology Co., Ltd. &lt;www.allwinnertech.com&gt; Berg Xing &lt;bergxing@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1 Allwinner Technology Co., Ltd. &lt;www.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1 Allwinner Technology Co., Ltd. &lt;www.allwinnertech.com&gt; Aaron &lt;leafy.myeh@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10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9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9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telian Pop &lt;stelian@popies.net&gt; Lead Tech Design &lt;www.leadtechdesign.com&gt; Ilko Iliev &lt;www.roneti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telian Pop &lt;stelian@popies.net&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emihalf, Rafal Jaworowski &lt;raj@semiha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Michal Simek Michal SIMEK &lt;monstr@monst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by OpenMoko, Inc. Author: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Zhang Wei, Freescale Semiconductor, Inc. &lt;wei.zhang@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Yoshihiro Shimoda &lt;shimoda.yoshihiro@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Wind River Systems Inc &lt;www.windriver.com&gt;. Added support for Wind River SBC8548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Vlad Lungu vlad.lungu@windriv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telian Pop &lt;stelian@popies.net&gt; Lead Tech Design &lt;www.leadtech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tanislav Galabov &lt;sgalab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ergey Kubushyn &lt;ksi@koi8.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emi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Sascha Hauer, Pengutron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Pengutronix, Sascha Hauer &lt;s.hauer@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Pengutronix, Juergen Beisert &lt;j.beisert@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OpenMoko, Inc. Written by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ichael Schwingen, &lt;michael@schwing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atthias Fuchs, esd gmbh, matthias.fuchs@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Marvell Semiconductor &lt;www.marvell.com&gt; 2007-08-21: eric miao &lt;eric.miao@mar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Larry Johnson, lrj@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Heiko Schocher, DENX Software Engineering, &lt;hs@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Gerald Van Baren, Custom IDEAS, vanbaren@cideas.com Based on code written by: Pantelis Antoniou &lt;pantelis.antoniou@gmail.com&gt; and Matthew McClintock &lt;msm@freesc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Eran Liberty, Extricom, eran.libert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Eran Liberty, Extricom , eran.libert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aniel Hellstrom, Gaisler Research, &lt;daniel@gaisl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DENX Software Engineering, Anatolij Gustschin, agust@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6 Michal Sim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3 Allwinner Technology Co., Ltd. &lt;www.allwinnertech.com&gt; Berg Xing &lt;bergxing@allwinnertech.com&gt; Tom Cubie &lt;tangliang@allwinner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10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Richard Woodruff &lt;r-woodruff2@ti.com&gt; Syed Mohammed Khasim &lt;x0khasim@ti.com&gt; Nishanth Menon &lt;n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Richard Woodruff &lt;r-woodruff2@ti.com&gt; Syed Mohammed Khasim &lt;x0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lt;www.ti.com&gt; Syed Mohammed Khasim &lt;x0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lt;www.ti.com&gt; Richard Woodruff &lt;r-woodruff2@ti.com&gt; Syed Mohammed Khasim &lt;x0khasim@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lt;www.ti.com&gt; 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Stefan Roese, DENX Software Engineering, sr@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8 Stefan Roese, DENX Software Engineering, sr at 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7 OpenMoko, Inc. Added 16-bit nand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2007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Lab X Technologies &lt;zachary.landau@labxtechnologies.com&gt; Based on mcf5272sim.h of uCLinux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y Harald Welte &lt;hwelte at hmw-consultin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Wolfgang Wegner, ASTRO Strobel Kommunikationssysteme GmbH, w.wegner@astro-kom.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Vipin Kumar, ST Mic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Markus Klotzbuecher, mk@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Markus Klotzbuecher, DENX Software Engineering &lt;mk@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KwikByte &lt;kb9200_dev@kwikby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Heiko Schocher, hs@denx.de Based on ACE1XK.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tlev Zundel,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tlev Zundel, DENX Software Engineering, &lt;dzu@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NX Software Engineering &lt;mk@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DENX Software Engine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ryan O'Donoghue, deckard@codehermit.ie, CodeHer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ryan O'Donoghue, deckard@CodeHermi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ryan O'Donoghue, bodonoghue@codehermit.ie, CodeHer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Bryan O'Donoghue, bodonoghue@codehermi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Atmel Nordic AB &lt;www.atmel.com&gt; Ulf Samuelsson &lt;ulf@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6 ATMEL Rousset, Lacressonniere Nico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Samsung Electronics Kyungmin Park &lt;kyungmin.park@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Jens Scharsig @ BuS Elektronik GmbH &amp;amp; Co. KG, &lt;esw@bus-elektr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2009 BuS Elektronik GmbH &amp;amp; Co.KG &lt;esw@bus-elekt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Psyent Corporation &lt;www.psyent.com&gt; Scott McNutt &lt;smcnutt@ps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JinHua Luo, GuangDong Linux Center, &lt;luo.jinhua@gd-linu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Eric Benard ebenard@eukrea.com - based on s3c24x0's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BuS Elektronik GmbH &amp;amp; Co. KG &lt;esw@bus-elektroni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ARM Ltd. Peter Pearse, &lt;Peter.Pearse@arm.com&gt; Configuration for ARM Core Modules. No standalonw port yet available this file is included by both integratorap.h &amp;amp; integratorc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2N Telekomunikace, a.s. &lt;www.2n.cz&gt; Ladislav Michl &lt;michl@2n.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4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1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0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0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9 Texas Instruments Incorporated Richard Woodruff &lt;r-woodruff2@ti.com&gt; Aneesh V &lt;aneesh@ti.com&gt; Balaji Krishnamoorthy</w:t>
        <w:tab/>
        <w:t>&lt;balajitk@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9 Freescale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Texas Instruments, &lt;www.ti.com&gt; Rohit Choraria &lt;rohitkc@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Texas Instruments, &lt;www.ti.com&gt; Richard Woodruff &lt;r-woodruff2@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8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2012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7 Freescale Semiconductor, Inc. TsiChung Liew, Tsi-Chung.Liew@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05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syent Corporation &lt;www.psyent.com&gt; Scott McNutt &lt;smcnutt@ps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Li-Pro.Net &lt;www.li-pro.net&gt; Stephan Linz &lt;linz@li-pr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RM Ltd. Philippe Robin, &lt;philippe.rob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2007 Freescale Semiconductor. (MPC86xx Port) Jeff Brown Srikanth Srinivasan (srikanth.srinivasan@freesca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esd gmbh &lt;www.esd-electronics.com&gt; Reinhard Arlt &lt;reinhard.arlt@esd-electronic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xas Instur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Texas Instruments. Richard Woodruff &lt;r-woodruff2@ti.com&gt; Kshitij Gupta &lt;kshitij@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Stefan Roese, esd gmbh germany, stefan.roese@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Robin Getz rgetz@blacfin.uclin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syent Corporation &lt;www.psyent.com&gt; Scott McNutt &lt;smcnutt@ps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ierre Aubert, Staubli Faverges , &lt;p.aubert@staubl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Philippe Robin, ARM Ltd. &lt;philippe.rob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Jian Zhang, Texas Instruments, jzhang@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Gary Jennejohn, DENX Software Engineering,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Freescale Semiconductor. Jeff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Freescale Semiconductor. (MC86xx Port) Jeff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DAVE Srl http://www.dave-tech.it http://www.wawnet.biz mailto:info@wawnet.bi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tmark Techno, Inc. Yasushi SHOJI &lt;yashi@atmark-techn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tmark Techn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RM Ltd. Philippe Robin, &lt;philippe.robin@arm.com&gt; Configuration for Integrator AP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RM Ltd. Philippe Robin, &lt;philippe.robin@arm.com&gt; Configuration for Compact Integrator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ARM Ltd. Philippe Robin, &lt;philippe.rob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6 Wolfgang Denk, DENX Software Engineering, wd &lt;at&gt; 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Psyent Corporation &lt;www.psyent.com&gt; Scott McNutt &lt;smcnutt@psyen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maintained by Xianghua Xiao (x.xiao@motorola.com)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author Andy Flem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2004 ARM Ltd. Philippe Robin, &lt;philippe.robin@ar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Denk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exas Instruments. Kshitij Gupta &lt;kshitij@ti.com&gt; Configuation settings for the TI OMAP Innovator bo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exas Instruments, &lt;www.ti.com&gt; Kshitij Gupta &lt;Kshitij@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exas Instruments &lt;www.t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Tait Electronics Limited, Christchurch, New Zea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Sysgo Real-Time Solutions, AG &lt;www.elinos.com&gt; Pavel Bartusek &lt;pba@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Steven Scholz, imc Measurement &amp;amp; Control, steven.scholz@imc-ber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Stefan Roese, stefan.roese@esd-electronic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Pengutronix e.K. Robert Schwebel &lt;r.schweb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Pavel Bartusek, Sysgo Real-Time Solutions AG, pba@sysg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Orbacom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Xianghua Xiao (X.Xiao@motorola.com) Modified based on 8260 for 85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Modified by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Motorola Inc. (MPC85xx port)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Kyle Harris, kharri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Kyle Harris, Nexus Technologies, Inc. kharri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Kai-Uwe Bloem, Auerswald GmbH &amp;amp; Co KG, &lt;linux-development@auerswald.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Josef Baumgartner &lt;josef.baumgartner@tele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Ingo Assmus &lt;ingo.assmus@keymi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Gleb Natapov &lt;gnatapov@mr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Gerry Hamel, geh@ti.com,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Gary Jennejohn, DENX Software Engineering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David Müller ELSOFT AG Switzerland. d.mueller@elsof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Dave Ellis, SIXNET, dge@sixnet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Author : Hamid Ikdoumi (Atm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 2004 Sysgo Real-Time Solutions, AG &lt;www.elinos.com&gt; Pavel Bartusek &lt;pba@sysg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 2004 Sysgo AG, &lt;www.elinos.com&gt;, Pavel Bartusek &lt;pba@sysg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3 Eric Jarrige &lt;eric.jarrige@armad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by David Brown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Gary Jennejohn, DENX Software Engineering, &lt;g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Gary Jennejohn, DENX Software Engineering,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4 Brad Kemp, Seranoa Networks, Brad.Kemp@serano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Motorola,Inc. Xianghua Xiao &lt;X.Xiao@motorol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Motorola Inc. Xianghua Xiao,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2003 Daniel Engström, Omicron Ceti AB, &lt;daniel@omicr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Motorola Inc. Xianghua Xiao (X.Xiao@motorol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Grandegger, wg@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Denk, DENX Software Engineering, wd@denx.de. Wolfgang Grandegger, DENX Software Engineering, wg@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Rolf Offermanns &lt;rof@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Marius Groeger &lt;mgroeger@sysgo.de&gt; Alex Zue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Marius Groeger &lt;mgroeger@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ysgo Real-Time Solutions, GmbH &lt;www.elinos.com&gt; Alex Zuepke &lt;azu@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cott McNutt &lt;smcnutt@artesync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SIXNET, dge@sixnet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obert Schwebel, Pengutronix, &lt;r.schwebel@peng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ichard Jones, rjone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ich Ireland, Enterasys Networks, rireland@enterasys.com. Keith Outwater, keith_outwater@mvi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Rich Ireland, Enterasys Networks, rireland@enter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Lineo, Inc. &lt;www.lineo.com&gt; Bernhard Kuhn &lt;bkuhn@line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ary Jennejohn, DENX Software Engineering, &lt;g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ary Jennejohn, DENX Software Engineering, &lt;garyj@denx.de&gt; PLATFORM_RELFLAGS += -fno-common -ffixed-x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Gary Jennejohn, DENX Software Engineering, &lt;garyj@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ELTEC Elektronik AG Frank Gottschling &lt;fgottschling@el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etlev Zundel, DENX Software Engineering, dzu@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vid Mueller, ELSOFT AG, d.mueller@elsoft.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vid Mueller, ELSOFT AG, &lt;d.mueller@elsoft.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niel Engström, Omicron Ceti AB, daniel@omicro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niel Engström, Omicron Ceti AB, daniel@omicro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niel Engström, Omicron Ceti AB, &lt;daniel@omicr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Daniel Engström, Omicron Ceti AB &lt;daniel@omicron.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Andrew May, Viasat Inc, amay@vias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ARIO Data Networks, Inc. dchiu@ario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Network Audio Technologies, Inc. &lt;www.netaudiotech.com&gt; Adam Bezanson &lt;bezanson &lt;at&gt; netaudio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2003 Adam Bezanson, Network Audio Technologies, Inc. bezanson@netaudio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 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440 port) Scott McNutt, Artesyn Communication Producs, smcnutt@artsync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15 Wolfgang Denk, DENX Software Engineering, wd@denx.de. Joe Hershberger, National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15 DENX Software Engineering -- wd@denx.de Compulab Ltd - http://compulab.co.il/ Bernecker &amp;amp; Rainer Industrieelektronik GmbH - http://www.br-automatio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8 Wolfgang Denk, DENX Software Engineering, wd@denx.de. Keith Outwater, keith_outwater@mvi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6 Wolfgang Denk, DENX Software Engineering, wd@denx.de. ccflags-y += -DDEBU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2002 Wolfgang Denk, DENX Software Engineering --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2002, 2003 Wolfgang Denk, DENX Software Engineering, wd@denx.de. Keith Outwater, keith_outwater@mvis.com` Steven Scholz, steven.scholz@imc-berli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200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Sysgo Real-Time Solutions, GmbH &lt;www.elinos.com&gt; Andreas Heppel &lt;aheppel@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Raymond Lo, lo@routefree.com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Paolo Scaffardi, AIRVENT SAM s.p.a - RIMINI(ITALY), arsenio@ti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Murray Jensen &lt;Murray.Jensen@cmst.csiro.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Kyle Harris, kharris@nexus-tech.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Josh Huber, Mission Critical Linux, Inc, &lt;huber@mcl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Hans-Joerg Frieden, Hyperion Entertainment Hans-JoergF@hyperion-entertainm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Gerald Van Baren, Custom IDEAS, vanbaren@cidea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Erik Theisen, Wave 7 Optics, etheisen@mindspri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d.peter@mp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Switzerland, d.peter@mp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Switzerland Driver model con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Switzer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enis Peter MPL AG Switzerland. d.peter@mpl.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ave Ellis, SIXNET, dge@sixneti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ARIO Data Networks, Inc. dchiu@ario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1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1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9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9 Viresh Kumar, ST Microelectronics, viresh.kumar@st.com Vipin Kumar, ST Micr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9 Vipin Kumar, ST Microelectronics, vipin.kumar@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9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8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7 Wolfgang Denk, DENX Software Engineering, wd@denx.de. obj-$(CONFIG_DM_I2C) += i2c-uclass.o obj-$(CONFIG_DM_I2C_COMPAT) += i2c-uclass-compat.o obj-$(CONFIG_DM_I2C_GPIO) += i2c-gpio.o obj-$(CONFIG_$(SPL_)I2C_CROS_EC_TUNNEL) += cros_ec_tunnel.o obj-$(CONFIG_$(SPL_)I2C_CROS_EC_LDO) += cros_ec_ld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7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6 Wolfgang Denk, DENX Software Engineering, wd@denx.de. obj-y += so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6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5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4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4 DENX Software Engineering Wolfgang Denk,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3 Wolfgang Denk, DENX Software Engineering, wd@denx.de. obj-y</w:t>
        <w:tab/>
        <w:t>+= tim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3 Wolfgang Denk, DENX Software Engineering, wd@denx.de. obj-y</w:t>
        <w:tab/>
        <w:t>+= board.o obj-$(CONFIG_SUN7I_GMAC)</w:t>
        <w:tab/>
        <w:t>+= gmac.o ifndef CONFIG_SPL_BUILD obj-$(CONFIG_SUNXI_AHCI)</w:t>
        <w:tab/>
        <w:t>+= ahci.o endif obj-$(CONFIG_MACH_SUN4I)</w:t>
        <w:tab/>
        <w:t>+= dram_sun4i_auto.o obj-$(CONFIG_MACH_SUN5I)</w:t>
        <w:tab/>
        <w:t>+= dram_sun5i_auto.o obj-$(CONFIG_MACH_SUN7I)</w:t>
        <w:tab/>
        <w:t>+= dram_sun5i_au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3 Wolfgang Denk, DENX Software Engineering, wd@denx.de. modified by Wolfgang Wegner &lt;w.wegner@astro-kom.de&gt; for ASTRO 5373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2 David Brown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1 David Brownell &lt;dbrownel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Lineo Inc. (www.line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200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Rich Ireland, Enterasys Networks, rireland@entera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2001 Erik Theisen, Wave 7 Optics, etheisen@mindspring.com. base on code by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Sysgo Real-Time Solutions, GmbH &lt;www.elinos.com&gt; Marius Groeger &lt;mgroeger@sysg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Sysgo Real-Time Solutions GmbH Klein-Winternheim,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Subodh Nijsure, SkyStream Networks, snijsure@skystrea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Rob Taylor, Flying Pig Systems. robt@flyingpi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Paolo Scaffardi, AIRVENT SAM s.p.a - RIMINI(ITALY), arsenio@ti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Murray Jensen &lt;Murray.Jensen@csiro.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Hans-Joerg Frieden, Hyperion Entertainment Hans-JoergF@hyperion-entertainm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 201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 2003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 2002 Wolfgang Denk, DENX Software Engineering, wd@den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Greg Ungerer (gerg@snapgea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Roman Weissgaerber &lt;weissg@vienna.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7-2002 ELTEC Elektronik AG Frank Gottschling &lt;fgottschling@elte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97, 99, 2002, 03 Ralf Baech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5-1996 Gary Thomas (gdt@linuxpp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Wolfgang Denk, DENX Software Engineering, &lt;wd@den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t; SLOT6 SGMII SD1(D) =&gt; SLOT5 SGMII SD1(E) =&gt; SLOT1 PCIe4 x1 SD1(F:H) =&gt; SLOT3 SGM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t; SFP Module, SGMII@3.125bps SD1(D) =&gt; SFP Module, SGMII@1.25bps SD1(E:H) =&gt; SLOT1 PCIe4 x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Google, Inc Written by Simon Glass &lt;sjg@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Alexander Graf &lt;agraf@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Theobroma Systems Design und Consult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Inter Act B.V.\n"); lcd_printf("support@interact.nl\n"); lcd_printf("%s CPU at %s MHz\n", ATMEL_CPU_NAME, strmhz(temp, get_cpu_clk_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Linaro Ltd. &lt;ard.biesheuvel@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Stephen War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Oleksandr Tymosh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NetModule AG, David Andrey, added KSZ903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Michel Lespinasse &lt;walken@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 2013 Atmel Corporation. Bo Shen &lt;voice.shen@atm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Nanometrics, Inc. dynenv' -- Dynamic environment offset in NAND O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by Detlev Zundel, DENX Software Engineering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Samsung Electronics Author: Michal Nazarewicz (m.nazarewicz@samsu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Ronetix GmbH\n"); lcd_printf ("support@ronetix.at\n"); lcd_printf ("%s CPU at %s MHz", CONFIG_SYS_AT91_CPU_NAME, strmhz(temp, get_cpu_clk_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Ben Warren , biggerbadderben@gmail.com Converted to use CONFIG_NET_MULTI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Yusuke Goda &lt;goda.yusuke@renesa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TMEL Corp\n"); lcd_printf ("at91support@atmel.com\n"); lcd_printf ("%s CPU at %s MHz\n", ATMEL_CPU_NAME, strmhz(temp, get_cpu_clk_r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Nobuhiro Iwamatsu &lt;iwamatsu@nigaur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by OpenMoko, Inc. Author: Harald Welte &lt;laforge@openmok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ndrew Vic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Wind Riv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Texas Instr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Wolfgang Denk, wd@denx.de Extension to synchronize ethaddr environment variable against value in EEP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Arun Dharankar &lt;ADharankar@ATTB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avid Woodhouse &lt;dwmw2@infradea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2006 Red Hat, Inc. io scheduler noop registered io scheduler anticipatory registered io scheduler deadline registered io scheduler cfq registered (default) ColdFire internal UART serial driver version 1.00 ttyS0 at 0xfc060000 (irq = 90) is a builtin ColdFire UART ttyS1 at 0xfc064000 (irq = 91) is a builtin ColdFire UART ttyS2 at 0xfc068000 (irq = 92) is a builtin ColdFire UART RAMDISK driver initialized: 16 RAM disks of 64000K size 1024 blocksize loop: loaded (max 8 devices) FEC ENET Version 0.2 fec: PHY @ 0x0, ID 0x20005ca2 -- DP83849 eth0: ethernet 00:08:ee:00:e4:19 physmap platform flash device: 01000000 at 04000000 physmap-flash.0: Found 1 x16 devices at 0x0 in 8-bit bank Intel/Sharp Extended Query Table at 0x0031 Using buffer write method cfi_cmdset_0001: Erase suspend on write enabled 2 cmdlinepart partitions found on MTD device physmap-flash.0 Creating 2 MTD partitions on "physmap-flash.0": 0x00000000-0x00500000 : "kernel" mtd: Giving out device 0 to kernel 0x005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n *\n"); fprintf (file, To use this, include it and call: easylogo_plot(screen,&amp;amp;%s, width,x,y)\n *\n", varname); fprintf (file, Where:\t'screen'\tis the pointer to the frame buffer\n"); fprintf (file, " *\t\t'width'\tis the screen width\n"); fprintf (file, " *\t\t'x'\t\tis the horizontal position\n"); fprintf (file, " *\t\t'y'\t\tis the vertical position\n */\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 (arsenio@tin.it) AIRVENT SAM s.p.a - RIMINI(ITALY) but has been changed substanti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Paolo Scaffardi (arsenio@tin.it) AIRVENT SAM s.p.a - RIMINI(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Red Hat. GPL'd. Occasionally maintained by Thayne Harbaugh tharbaugh at lnxi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0 Magnus Damm &lt;damm@bitsma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drea Arcangeli &lt;andrea@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1999 Kenneth Albanowski, D. Jeff Dionne Built 1 zonelists. Total pages: 8128 Kernel command line: rootfstype=romfs PID hash table entries: 128 (order: 7, 512 bytes) Dentry cache hash table entries: 4096 (order: 2, 16384 bytes) Inode-cache hash table entries: 2048 (order: 1, 8192 bytes) Memory available: 28092k/32768k RAM, (1788k kernel code, 244k data) Mount-cache hash table entries: 512 NET: Registered protocol family 16 USB-MCF537x: (HOST module) EHCI device is registered USB-MCF537x: (OTG module) EHCI device is registered USB-MCF537x: (OTG module) UDC device is registered usbcore: registered new interface driver usbfs usbcore: registered new interface driver hub usbcore: registered new device driver usb NET: Registered protocol family 2 IP route cache hash table entries: 1024 (order: 0, 4096 bytes) TCP established hash table entries: 1024 (order: 1, 8192 bytes) TCP bind hash table entries: 1024 (order: 0, 4096 bytes) TCP: Hash tables configured (established 1024 bind 1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Gabriel Paubert, paubert@iram.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BSD LGPL-2.1+ LGPL-2.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0</w:t>
          </w:r>
          <w:r>
            <w:rPr/>
            <w:fldChar w:fldCharType="end"/>
          </w:r>
          <w:r>
            <w:rPr/>
            <w:t>, Total</w:t>
          </w:r>
          <w:r>
            <w:rPr/>
            <w:fldChar w:fldCharType="begin"/>
          </w:r>
          <w:r>
            <w:rPr/>
            <w:instrText xml:space="preserve"> NUMPAGES \* ARABIC </w:instrText>
          </w:r>
          <w:r>
            <w:rPr/>
            <w:fldChar w:fldCharType="separate"/>
          </w:r>
          <w:r>
            <w:rPr/>
            <w:t>10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linuxspecifi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